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บทนำ</w:t>
            </w:r>
          </w:p>
        </w:tc>
      </w:tr>
    </w:tbl>
    <w:p>
      <w:pPr>
        <w:pStyle w:val="Normal"/>
        <w:jc w:val="center"/>
        <w:rPr>
          <w:rFonts w:cs="IrisUPC"/>
          <w:b/>
          <w:b/>
          <w:bCs/>
          <w:sz w:val="40"/>
          <w:szCs w:val="40"/>
        </w:rPr>
      </w:pPr>
      <w:r>
        <w:rPr>
          <w:rFonts w:cs="IrisUPC"/>
          <w:b/>
          <w:bCs/>
          <w:sz w:val="40"/>
          <w:szCs w:val="40"/>
        </w:rPr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z w:val="32"/>
          <w:sz w:val="32"/>
        </w:rPr>
        <w:t>การพัฒนากิจการโทรคมนาคมของประเทศไทยในระยะที่ผ่านมา นับได้ว่ามีวิวัฒนาการเจริญเติบโตและก้าวหน้าอย่างต่อเนื่องมาโดยลำดับ ตั้งแต่ช่วงระยะแรกของการเปลี่ยนผ่านจากการประกอบกิจการโทรคมนาคมแบบผูกขาดสู่การเปิดเสรีการประกอบกิจการโทรคมนาคม  ภายใต้การเปลี่ยนแปลงของสภาพแวดล้อมที่เกี่ยวข้องทั้งในด้านเศรษฐกิจ สังคม การเมืองการปกครอง  และที่สำคัญการเปลี่ยนแปลงของเทคโนโลยีโทรคมนาคมจากยุคแอนะล็อกสู่ยุคดิ</w:t>
      </w:r>
      <w:r>
        <w:rPr>
          <w:rFonts w:ascii="Browallia New" w:hAnsi="Browallia New"/>
          <w:spacing w:val="-4"/>
          <w:sz w:val="32"/>
          <w:sz w:val="32"/>
        </w:rPr>
        <w:t>จิทัล ที่มีการหลอมรวมทั้งในด้านเทคโนโลยี สื่อ และบริการ</w:t>
      </w:r>
      <w:r>
        <w:rPr>
          <w:rFonts w:ascii="Browallia New" w:hAnsi="Browallia New"/>
          <w:spacing w:val="-4"/>
          <w:sz w:val="32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 xml:space="preserve">รวมทั้งปัจจุบันการพัฒนาทางเทคโนโลยีโทรคมนาคมแบบไร้สายในลักษณะการสื่อสารแบบทุกที่ทุกเวลาบนโครงข่ายโทรคมนาคมยุคใหม่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NGN)  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และเป็นที่ยอมรับกันโดยทั่วไปว่า  ความก้าวหน้าของเทคโนโลยีโทรคมนาคมเป็นปัจจัยหลักสำคัญอีกประการหนึ่ง  ที่มีความจำเป็นและถูกนำมาใช้ประโยชน์ต่อการดำเนินชีวิตประจำวันของประชาชน สังคม องค์กรภาครัฐและเอกชน  และมีบทบาทสำคัญต่อการพัฒนาเศรษฐกิจและสังคมของประเทศ  ส่งผลให้มีการขยายตัวของธุรกิจโทรคมนาคมภายในประเทศเพิ่มขึ้นอย่างรวดเร็ว  </w:t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eastAsia="Browallia New"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แผนแม่บทกิจการโทรคมนาคมเป็นแผนหลักในการพัฒนากิจการโทรคมนาคมของประเทศ ซึ่งคณะกรรมการกิจการโทรคมนาคมแห่งชาติ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ascii="Browallia New" w:hAnsi="Browallia New"/>
          <w:spacing w:val="-4"/>
          <w:sz w:val="32"/>
          <w:sz w:val="32"/>
        </w:rPr>
        <w:t>กทช</w:t>
      </w:r>
      <w:r>
        <w:rPr>
          <w:rFonts w:cs="Browallia New" w:ascii="Browallia New" w:hAnsi="Browallia New"/>
          <w:spacing w:val="-4"/>
          <w:sz w:val="32"/>
        </w:rPr>
        <w:t xml:space="preserve">.) </w:t>
      </w:r>
      <w:r>
        <w:rPr>
          <w:rFonts w:ascii="Browallia New" w:hAnsi="Browallia New"/>
          <w:spacing w:val="-4"/>
          <w:sz w:val="32"/>
          <w:sz w:val="32"/>
        </w:rPr>
        <w:t xml:space="preserve">เป็นผู้จัดทำขึ้นตามอำนาจหน้าที่ตามบทบัญญัติในมาตรา </w:t>
      </w:r>
      <w:r>
        <w:rPr>
          <w:rFonts w:cs="Browallia New" w:ascii="Browallia New" w:hAnsi="Browallia New"/>
          <w:spacing w:val="-4"/>
          <w:sz w:val="32"/>
        </w:rPr>
        <w:t xml:space="preserve">51 (1) </w:t>
      </w:r>
      <w:r>
        <w:rPr>
          <w:rFonts w:ascii="Browallia New" w:hAnsi="Browallia New"/>
          <w:spacing w:val="-4"/>
          <w:sz w:val="32"/>
          <w:sz w:val="32"/>
        </w:rPr>
        <w:t>แห่งพระราชบัญญัติองค์กรจัดสรรคลื่นความถี่ และกำกับดูแลกิจการวิทยุกระจายเสียง วิทยุโทรทัศน์ และ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>2543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 xml:space="preserve">การดำเนินการตาม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1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ในช่วง </w:t>
      </w:r>
      <w:r>
        <w:rPr>
          <w:rFonts w:cs="Browallia New" w:ascii="Browallia New" w:hAnsi="Browallia New"/>
          <w:spacing w:val="-4"/>
          <w:sz w:val="32"/>
        </w:rPr>
        <w:t>3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ปีที่ผ่านมา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 xml:space="preserve">2548 – 2550 </w:t>
      </w:r>
      <w:r>
        <w:rPr>
          <w:rFonts w:ascii="Browallia New" w:hAnsi="Browallia New"/>
          <w:spacing w:val="-4"/>
          <w:sz w:val="32"/>
          <w:sz w:val="32"/>
        </w:rPr>
        <w:t xml:space="preserve">มุ่งเน้นการออกหลักเกณฑ์การกำกับดูแลเพื่อวางรากฐานการประกอบกิจการโทรคมนาคมให้มีการแข่งขันอย่างเสรีเป็นธรรม การบริหารทรัพยากรโทรคมนาคมอย่างคุ้มค่าและพอเพียง  การจัดให้มีบริการโทรคมนาคมพื้นฐานในพื้นที่ชนบทห่างไกลอย่างทั่วถึง การคุ้มครองผู้บริโภค การส่งเสริมการวิจัยและพัฒนาอุตสาหกรรมโทรคมนาคม  การส่งเสริมกิจการโทรคมนาคมเฉพาะกิจที่ไม่แสวงหากำไร  และการขยายเครือข่ายความร่วมมือระหว่างประเทศ  ได้สำเร็จลุล่วงในระดับที่น่าพอใจ  แต่มีบางเรื่องที่ไม่สามารถดำเนินการได้แล้วเสร็จ เนื่องจากข้อจำกัดและอุปสรรคบางประการ โดยเฉพาะอย่างยิ่งปัญหาข้อจำกัดด้านกฎหมายที่มีผลต่อเนื่องจนถึงในปัจจุบัน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eastAsia="AngsanaNew;Arial Unicode MS" w:cs="Browallia New"/>
          <w:b/>
          <w:b/>
          <w:spacing w:val="-4"/>
          <w:sz w:val="32"/>
        </w:rPr>
      </w:pPr>
      <w:r>
        <w:rPr>
          <w:rFonts w:eastAsia="Browallia New"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อย่างไรก็ตาม การพัฒนากิจการโทรคมนาคมของประเทศจำเป็นต้องดำเนินต่อไป  เพื่อประโยชน์สำคัญของประชาชนและประเทศชาติ  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2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ซึ่งเป็นกรอบและทิศทางดำเนินการพัฒนากิจการโทรคมนาคม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 xml:space="preserve">2551 – 2553 </w:t>
      </w:r>
      <w:r>
        <w:rPr>
          <w:rFonts w:ascii="Browallia New" w:hAnsi="Browallia New"/>
          <w:spacing w:val="-4"/>
          <w:sz w:val="32"/>
          <w:sz w:val="32"/>
        </w:rPr>
        <w:t xml:space="preserve">ที่คณะกรรมการกิจการโทรคมนาคมแห่งชาติจัดทำขึ้นนี้ 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จะมุ่งเน้นให้การพัฒนากิจการโทรคมนาคมเกิดมรรคผลและเป็นประโยชน์ต่อประชาชนอย่างแท้จริง โดยการเปิดเสรีกิจการโทรคมนาคมมีความชัดเจนและสมบูรณ์ยิ่งขึ้น  ต่อเนื่องจากการดำเนินการตาม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1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 xml:space="preserve">โดยการเร่งดำเนินการวางหลักเกณฑ์ กฎกติกาจำเป็นที่ยังไม่แล้วเสร็จ  การปรับปรุงหลักเกณฑ์ กฎกติกา ที่ได้ออกไปแล้ว  อาทิ หลักเกณฑ์วิธีการออกใบอนุญาตประกอบกิจการโทรคมนาคม  ค่าธรรมเนียมใบอนุญาต เป็นต้น ให้มีความทันสมัยและสอดคล้องกับสภาวการณ์ปัจจุบันและอนาคตมากยิ่งขึ้น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 และการนำนโยบาย แผนงาน หลักเกณฑ์ กฎกติกาที่ได้ออกไปแล้วมาบังคับใช้ให้เกิดผลเป็นรูปธรรมในทางปฏิบัติ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พื่อให้มีแนวทางการพัฒนากิจการโทรคมนาคมของประเทศที่มีประสิทธิภาพ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โดยยึดหลักการสำคัญในการกำกับดูแลการประกอบกิจการโทรคมนาคมเท่าที่จำเป็น  การสร้างกลไกบังคับใช้กฎหมายให้เกิดการแข่งขันอย่างเสรีเป็นธรรม และเท่าเทียมกัน   ยึดมั่นและมุ่งเน้นให้เกิดผลและเป็นประโยชน์สูงสุดต่อประชาชนและประเทศชาติอย่างแท้จริง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โดยสอดคล้องกับ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สภาวการณ์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แนวโน้มการเปลี่ยนแปลงและสภาพแวดล้อมภายในและภายนอกประเทศทั้งใน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ปัจจุบัน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และอนาค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75133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7.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z w:val="32"/>
          <w:sz w:val="32"/>
        </w:rPr>
        <w:t xml:space="preserve">นอกจากหลักการสำคัญที่ได้กล่าวมาแล้ว แผนแม่บทกิจการโทรคมนาคม ฉบับ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2551-2553) </w:t>
      </w:r>
      <w:r>
        <w:rPr>
          <w:rFonts w:ascii="Browallia New" w:hAnsi="Browallia New"/>
          <w:spacing w:val="-4"/>
          <w:sz w:val="32"/>
          <w:sz w:val="32"/>
        </w:rPr>
        <w:t>ยังคำนึงถึง</w:t>
      </w:r>
      <w:r>
        <w:rPr>
          <w:rFonts w:ascii="Browallia New" w:hAnsi="Browallia New"/>
          <w:spacing w:val="-4"/>
          <w:sz w:val="32"/>
          <w:sz w:val="32"/>
        </w:rPr>
        <w:t>ความสอดคล้อง</w:t>
      </w:r>
      <w:r>
        <w:rPr>
          <w:rFonts w:ascii="Browallia New" w:hAnsi="Browallia New"/>
          <w:spacing w:val="-4"/>
          <w:sz w:val="32"/>
          <w:sz w:val="32"/>
        </w:rPr>
        <w:t xml:space="preserve">ตามกฎหมาย  แผนหลักของประเทศ รวมถึงสภาพแวดล้อมทางเศรษฐกิจ สังคม การเมืองการปกครอง และเทคโนโลยี  ได้แก่ </w:t>
      </w:r>
      <w:r>
        <w:rPr>
          <w:rFonts w:ascii="Browallia New" w:hAnsi="Browallia New"/>
          <w:spacing w:val="-10"/>
          <w:sz w:val="32"/>
          <w:sz w:val="32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10"/>
          <w:sz w:val="32"/>
        </w:rPr>
        <w:t xml:space="preserve">2550 </w:t>
      </w:r>
      <w:r>
        <w:rPr>
          <w:rFonts w:cs="Browallia New" w:ascii="Browallia New" w:hAnsi="Browallia New"/>
          <w:spacing w:val="-4"/>
          <w:sz w:val="32"/>
        </w:rPr>
        <w:t xml:space="preserve">   </w:t>
      </w:r>
      <w:r>
        <w:rPr>
          <w:rFonts w:ascii="Browallia New" w:hAnsi="Browallia New"/>
          <w:sz w:val="32"/>
          <w:sz w:val="32"/>
        </w:rPr>
        <w:t>ภารกิจของ กทช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ตามที่กฎหมายกำหนดไว้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พระราชบัญญัติและกฎหมายอื่นที่ออกตามรัฐธรรมนูญแห่งราชอาณาจักรไทย พุทธศักราช </w:t>
      </w:r>
      <w:r>
        <w:rPr>
          <w:rFonts w:cs="Browallia New" w:ascii="Browallia New" w:hAnsi="Browallia New"/>
          <w:sz w:val="32"/>
        </w:rPr>
        <w:t xml:space="preserve">2550 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 xml:space="preserve">แผนพัฒนาการเศรษฐกิจและสังคมแห่งชาติ ฉบับที่ </w:t>
      </w:r>
      <w:r>
        <w:rPr>
          <w:rFonts w:cs="Browallia New" w:ascii="Browallia New" w:hAnsi="Browallia New"/>
          <w:spacing w:val="-10"/>
          <w:sz w:val="32"/>
        </w:rPr>
        <w:t>10 (</w:t>
      </w:r>
      <w:r>
        <w:rPr>
          <w:rFonts w:ascii="Browallia New" w:hAnsi="Browallia New"/>
          <w:spacing w:val="-10"/>
          <w:sz w:val="32"/>
          <w:sz w:val="32"/>
        </w:rPr>
        <w:t>พ</w:t>
      </w:r>
      <w:r>
        <w:rPr>
          <w:rFonts w:cs="Browallia New" w:ascii="Browallia New" w:hAnsi="Browallia New"/>
          <w:spacing w:val="-10"/>
          <w:sz w:val="32"/>
        </w:rPr>
        <w:t>.</w:t>
      </w:r>
      <w:r>
        <w:rPr>
          <w:rFonts w:ascii="Browallia New" w:hAnsi="Browallia New"/>
          <w:spacing w:val="-10"/>
          <w:sz w:val="32"/>
          <w:sz w:val="32"/>
        </w:rPr>
        <w:t>ศ</w:t>
      </w:r>
      <w:r>
        <w:rPr>
          <w:rFonts w:cs="Browallia New" w:ascii="Browallia New" w:hAnsi="Browallia New"/>
          <w:spacing w:val="-10"/>
          <w:sz w:val="32"/>
        </w:rPr>
        <w:t>. 2550 – 2555)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>และ</w:t>
      </w:r>
      <w:r>
        <w:rPr>
          <w:rFonts w:ascii="Browallia New" w:hAnsi="Browallia New"/>
          <w:sz w:val="32"/>
          <w:sz w:val="32"/>
        </w:rPr>
        <w:t>แผนแม่บทเทคโนโลยีสารสนเทศและการสื่อสาร 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>. 2550 – 2554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เพื่อนำมากำหนดแนวทางการพัฒนากิจการโทรคมนาคมอย่างเป็นรูปธรรม บนพื้นฐานการส่งเสริมการแข่งขันอย่างเสรีเป็นธรรมเพื่อประโยชน์ของประชาชนในการคุ้มครองผู้บริโภค การจัดให้มีบริการโทรคมนาคมพื้นฐานเพื่อประโยชน์ของประชาชนในพื้นที่ชนบทห่างไกลอย่างทั่วถึงและการให้บริการโทรคมนาคมสำหรับกลุ่มเป้าหมายทางสังคม โดยอาศัยการบริหารทรัพยากรโทรคมนาคมอย่างมีประสิทธิภาพ คุ้มค่าและพอเพียง  การส่งเสริมการวิจัยและพัฒนาอุตสาหกรรมโทรคมนาคม  การบริหารเทคโนโลยีและโครงสร้างพื้นฐานเพื่อรองรับความก้าวหน้าของเทคโนโลยี  การส่งเสริมกิจการโทรคมนาคมเฉพาะกิจที่ไม่แสวงหากำไร  และการพัฒนาองค์กรกำกับดูแลเพื่อเป็นกลไกสำคัญในการดำเนินการ  โดยมีจุดมุ่งหมายสำคัญของแผ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เป็นกรอบทิศทางการดำเนินงานในการกำกับดูแลและส่งเสริมกิจการโทรคมนาคมของประเทศในช่วงปี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cs="Browallia New" w:ascii="Browallia New" w:hAnsi="Browallia New"/>
          <w:sz w:val="32"/>
        </w:rPr>
        <w:t xml:space="preserve">2551 – 255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เพื่อให้ภาคส่วนที่เกี่ยวข้องทุกภาคส่วน ทั้งภาครัฐ ภาคเอกชน ภาคประชาชนที่เกี่ยวข้อง  ได้มีส่วนร่วมในการผลักดันกิจการโทรคมนาคมของประเทศให้เจริญก้าวหน้าไปในทิศทางเดียว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z w:val="32"/>
          <w:sz w:val="32"/>
        </w:rPr>
        <w:t xml:space="preserve">เพื่อใช้เป็นเครื่องมือสำคัญในการตรวจสอบ ประเมินผลการพัฒนากิจการโทรคมนาคมของประเทศ  และสามารถกำหนดแนวทางการพัฒนาในระยะต่อไปได้อย่างมีประสิทธิภาพ  </w:t>
      </w:r>
    </w:p>
    <w:p>
      <w:pPr>
        <w:pStyle w:val="Normal"/>
        <w:jc w:val="left"/>
        <w:rPr>
          <w:rFonts w:ascii="Browallia New" w:hAnsi="Browallia New" w:cs="Browallia New"/>
          <w:spacing w:val="-4"/>
          <w:sz w:val="16"/>
          <w:szCs w:val="16"/>
          <w:lang w:val="en-US" w:eastAsia="en-US"/>
        </w:rPr>
      </w:pPr>
      <w:r>
        <w:rPr>
          <w:rFonts w:cs="Browallia New" w:ascii="Browallia New" w:hAnsi="Browallia New"/>
          <w:spacing w:val="-4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0</wp:posOffset>
                </wp:positionH>
                <wp:positionV relativeFrom="paragraph">
                  <wp:posOffset>2429510</wp:posOffset>
                </wp:positionV>
                <wp:extent cx="3429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1.3pt;mso-position-vertical-relative:text;margin-left:4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46990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709" w:top="123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/>
    </w:pPr>
    <w:r>
      <w:rPr>
        <w:rFonts w:ascii="Browallia New" w:hAnsi="Browallia New" w:cs="Browallia New"/>
        <w:sz w:val="28"/>
        <w:sz w:val="28"/>
        <w:szCs w:val="28"/>
      </w:rPr>
      <w:t>ร่าง</w:t>
    </w:r>
    <w:r>
      <w:rPr>
        <w:rFonts w:ascii="Browallia New" w:hAnsi="Browallia New"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>. 2551-2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9"/>
        </w:tabs>
        <w:ind w:left="2039" w:hanging="11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06:00Z</dcterms:created>
  <dc:creator> </dc:creator>
  <dc:description/>
  <cp:keywords/>
  <dc:language>en-US</dc:language>
  <cp:lastModifiedBy>AOR</cp:lastModifiedBy>
  <cp:lastPrinted>2007-12-07T10:46:00Z</cp:lastPrinted>
  <dcterms:modified xsi:type="dcterms:W3CDTF">2007-12-23T15:06:00Z</dcterms:modified>
  <cp:revision>2</cp:revision>
  <dc:subject/>
  <dc:title>คำนำ</dc:title>
</cp:coreProperties>
</file>