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 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32" w:leader="none"/>
              </w:tabs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แข่งขันอย่างเสรีเป็นธรร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: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การส่งเสริมการเข้าสู่ตลาด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ลไกความร่วมมือกับทุกภาคส่วนที่เกี่ยวข้อง  ที่สามารถแก้ไขปัญหาการผูกขาด ปัญหาเชิงโครงสร้างได้อย่างเป็นรูปธรร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00</wp:posOffset>
                      </wp:positionV>
                      <wp:extent cx="3543300" cy="0"/>
                      <wp:effectExtent l="0" t="114300" r="0" b="114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pt" to="273.55pt,1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ลักเกณฑ์การอนุญาตการประกอบกิจโทรคมนาคม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ที่ใช้เทคโนโลยีใหม่ เช่น </w:t>
            </w:r>
            <w:r>
              <w:rPr>
                <w:rFonts w:cs="Browallia New" w:ascii="Browallia New" w:hAnsi="Browallia New"/>
                <w:color w:val="003366"/>
                <w:spacing w:val="-4"/>
                <w:sz w:val="28"/>
                <w:szCs w:val="28"/>
              </w:rPr>
              <w:t xml:space="preserve">3G ,VoIP, WiMAX , NGN, Mobile Virtual Network  Operators : MVNOs 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>เป็นต้น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pacing w:val="-4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4020</wp:posOffset>
                      </wp:positionV>
                      <wp:extent cx="119507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.6pt" to="88.65pt,32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มีหลักเกณฑ์และกระบวนการที่เกี่ยวข้องกับการออกใบอนุญาตประกอบกิจการโทรคมนาคม  และบริการอินเทอร์เน็ตที่เหมาะสมกับลักษณะ ประเภทและทันต่อการเปลี่ยนแปลง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1945</wp:posOffset>
                      </wp:positionV>
                      <wp:extent cx="3543300" cy="0"/>
                      <wp:effectExtent l="0" t="114300" r="0" b="1143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35pt" to="273.55pt,25.3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>มี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าตรการส่งเสริมการลงทุนการให้บริการโทรคมนาคมพื้นฐาน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 อาทิ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บริการโทรศัพท์ประจำที่ และระบบโครงข่ายสาย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ละการกำหนดอัตราค่าธรรมเนีย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การใช้ทรัพยากรโทรคมนาคมที่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สนับสนุนและส่งเสริมการลงทุนการให้บริการดังกล่า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1485</wp:posOffset>
                      </wp:positionV>
                      <wp:extent cx="3543300" cy="0"/>
                      <wp:effectExtent l="0" t="114300" r="0" b="1143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5.55pt" to="273.55pt,35.5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</w:tabs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มาตรการส่งเสริมการลงทุนการให้บริการโครงข่ายที่สามารถรองรับบริการในอนาคต เช่น  การบริการโครงข่าย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Next Generation Network (NGN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6375</wp:posOffset>
                      </wp:positionV>
                      <wp:extent cx="2372360" cy="18415"/>
                      <wp:effectExtent l="635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2400" cy="18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25pt" to="181.35pt,17.6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</w:tabs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มีอัตราค่าธรรมเนียมใบอนุญาตที่มีความเหมาะสมกับประเภท  และบริการโทรคมนาคม โดยไม่เป็นภาระต่อผู้รับใบอนุญาต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8125</wp:posOffset>
                      </wp:positionV>
                      <wp:extent cx="3543300" cy="0"/>
                      <wp:effectExtent l="0" t="114300" r="0" b="1143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75pt" to="273.55pt,18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</w:tabs>
              <w:jc w:val="left"/>
              <w:rPr>
                <w:rFonts w:ascii="Browallia New" w:hAnsi="Browallia New" w:cs="Browallia New"/>
                <w:color w:val="003366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ลไกที่สร้างความตระหนักรู้ในแนวนโยบาย หลักเกณฑ์  มาตรการที่เกี่ยวข้องกับการแข่งขันการประกอบกิจการโทรคมนาคม  ให้แก่ทุกภาคส่วนที่เกี่ยวข้อง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pacing w:val="-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4805</wp:posOffset>
                      </wp:positionV>
                      <wp:extent cx="3543300" cy="0"/>
                      <wp:effectExtent l="0" t="114300" r="0" b="1143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15pt" to="273.55pt,27.1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jc w:val="both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ส่งเสริมการแข่งขันในตลาดบริการต่าง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หลักเกณฑ์ มาตรการ และแนวทางส่งเสริมการแข่งขันการประกอบกิจการโทรคมนาคม ที่เหมาะสมกับสภาวการณ์ปัจจุบัน  และสภาพแวดล้อมการแข่งขัน อันจะนำไปสู่การกำกับดูแลในแบบ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Co-regulation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Self-regulatio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0525</wp:posOffset>
                      </wp:positionV>
                      <wp:extent cx="3543300" cy="0"/>
                      <wp:effectExtent l="0" t="114300" r="0" b="1143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0.75pt" to="273.55pt,30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หลักเกณฑ์เพื่อส่งเสริมการให้บริการและผู้ประกอบการรายใหม่ เช่น หลักเกณฑ์เกี่ยวกับ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Local Loop Unbundling(LLU) ,Bit Stream Access (BSA) ,Essential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Bottom neck Facility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ป็นต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3385</wp:posOffset>
                      </wp:positionV>
                      <wp:extent cx="3543300" cy="0"/>
                      <wp:effectExtent l="0" t="114300" r="0" b="1143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.55pt" to="273.55pt,32.5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  <w:tab w:val="left" w:pos="4080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หลักเกณฑ์เพื่อส่งเสริมการผู้ประกอบการรายใหม่หรือผู้ให้บริการทางเลือก เช่น  บริการสื่อสารดาวเทียม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,International Gateway,Power Line Cable(PLC) </w:t>
            </w:r>
            <w:r>
              <w:rPr>
                <w:rFonts w:cs="Browallia New" w:ascii="Browallia New" w:hAnsi="Browallia New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ป็นต้น</w:t>
            </w:r>
            <w:r>
              <w:rPr>
                <w:rFonts w:ascii="Browallia New" w:hAnsi="Browallia New" w:cs="Browallia New"/>
                <w:color w:val="FF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8770</wp:posOffset>
                      </wp:positionV>
                      <wp:extent cx="2372360" cy="23495"/>
                      <wp:effectExtent l="635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240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1pt" to="181.35pt,26.9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มาตรฐานการให้บริการ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Roaming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ในระดับภูมิภาค </w:t>
            </w:r>
            <w:r>
              <w:rPr>
                <w:rFonts w:cs="Browallia New" w:ascii="Browallia New" w:hAnsi="Browallia New"/>
                <w:sz w:val="28"/>
                <w:szCs w:val="28"/>
              </w:rPr>
              <w:t>(Preferential ASEAN Roaming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3543300" cy="23495"/>
                      <wp:effectExtent l="635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6pt" to="273.55pt,20.4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มาตรการที่ส่งเสริมให้เกิดการแข่งขันการให้บริการอินเทอร์เน็ตอย่างแท้จริ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0</wp:posOffset>
                      </wp:positionV>
                      <wp:extent cx="1170305" cy="23495"/>
                      <wp:effectExtent l="1270" t="38100" r="127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036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pt" to="86.7pt,14.8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24400</wp:posOffset>
                </wp:positionH>
                <wp:positionV relativeFrom="paragraph">
                  <wp:posOffset>5440680</wp:posOffset>
                </wp:positionV>
                <wp:extent cx="3543300" cy="2095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0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28.4pt" to="650.95pt,430pt" stroked="t" o:allowincell="f" style="position:absolute;flip:y">
                <v:stroke color="#ff66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 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คุ้มครองผู้บริโภคในกิจกา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1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่งเสริมและสนับสนุนการปรับปรุงกฎระเบียบ และการสร้างองค์ความรู้ที่เอื้อต่อการคุ้มครองผู้บริโภคในกิจกา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มีผลงานการศึกษาวิจัยที่เกี่ยวกับการคุ้มครองผู้บริโภคในกิจการโทรคมนาคมโดยหน่วยงานทั้งภายในและภายนอก กทช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pacing w:val="-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4170</wp:posOffset>
                      </wp:positionV>
                      <wp:extent cx="11430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1pt" to="84.55pt,27.1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ฎระเบียบต่างๆ ที่เอื้อต่อการส่งเสริมและคุ้มครองสิทธิของผู้บริโภคในกิจการโทรคมนาคมอย่างเหมาะสม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. 2552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1150</wp:posOffset>
                      </wp:positionV>
                      <wp:extent cx="24003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5pt" to="183.55pt,24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2 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พัฒนาและสนับสนุนกลไกการคุ้มครองผู้บริโภคด้านโทรคมนาคมอย่างมี ประสิทธิภาพและประสิทธิผ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ผนพัฒนาบุคลากรด้านการคุ้มครองผู้บริโภคในกิจการโทรคมนาคมทั้งระยะสั้น และระยะยาว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9085</wp:posOffset>
                      </wp:positionV>
                      <wp:extent cx="1144905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3.55pt" to="84.95pt,23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คู่มือสิทธิพื้นฐาน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  <w:lang w:val="en-US" w:eastAsia="en-US"/>
              </w:rPr>
              <w:t>ของผู้บริโภค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Consumer Code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ละคู่มือฉบับประชาชนเกี่ยวกับกฎระเบียบต่างๆ ในกิจการโทรคมนาคม รวมทั้งจัดทำสื่อรูปแบบต่างๆ เพื่อเผยแพร่ข้อมูลการคุ้มครองผู้บริโภคด้านกิจการโทรคมนาคม</w:t>
            </w:r>
            <w:r>
              <w:rPr>
                <w:rFonts w:ascii="Browallia New" w:hAnsi="Browallia New" w:cs="Browallia New"/>
                <w:b/>
                <w:b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0</wp:posOffset>
                      </wp:positionV>
                      <wp:extent cx="240030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pt" to="183.55pt,17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การติดต่อทางโทรศัพท์สายด่วน หรือแบบหมายเลขเดียวทั่วประเทศ  การติดต่อสื่อสารผ่านระบบอินเทอร์เน็ต เพื่อความรวดเร็วและลดขั้นตอนในการดำเนินการร้องทุกข์และแก้ไขปัญหา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0</wp:posOffset>
                      </wp:positionV>
                      <wp:extent cx="114490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5pt" to="84.7pt,19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271780</wp:posOffset>
                      </wp:positionV>
                      <wp:extent cx="24003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21.4pt" to="542.6pt,21.4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</w:t>
            </w:r>
            <w:r>
              <w:rPr>
                <w:rFonts w:ascii="Browallia New" w:hAnsi="Browallia New" w:cs="Browallia New"/>
                <w:color w:val="003366"/>
                <w:spacing w:val="-8"/>
                <w:sz w:val="28"/>
                <w:sz w:val="28"/>
                <w:szCs w:val="28"/>
              </w:rPr>
              <w:t>ระบบฐานข้อมูลที่เกี่ยวกับการบริหารจัดการด้านการคุ้มครองผู้บริโภคในกิจการโทรคมนาคม และการติดตามตรวจสอบผลการดำเนินการ ภายในปี พ</w:t>
            </w:r>
            <w:r>
              <w:rPr>
                <w:rFonts w:cs="Browallia New" w:ascii="Browallia New" w:hAnsi="Browallia New"/>
                <w:color w:val="003366"/>
                <w:spacing w:val="-8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pacing w:val="-8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pacing w:val="-8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30"/>
                <w:szCs w:val="3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209550</wp:posOffset>
                      </wp:positionV>
                      <wp:extent cx="3550920" cy="5715"/>
                      <wp:effectExtent l="635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1040" cy="5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5pt,16.5pt" to="633.8pt,16.9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ระบบการรับเรื่องและแก้ไขข้อร้องเรียน รวมทั้งการระงับข้อพิพาทแบบบริการเบ็ดเสร็จในจุดเดียว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one stop service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233045</wp:posOffset>
                      </wp:positionV>
                      <wp:extent cx="3550920" cy="5715"/>
                      <wp:effectExtent l="635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1040" cy="5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5pt,18.35pt" to="633.8pt,18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การติดตาม ตรวจสอบ และประเมินผลการดำเนินงานที่เกี่ยวกับการคุ้มครองผู้บริโภคในกิจการโทรคมนาคม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พัฒนาและสนับสนุ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ให้เครือข่ายองค์กรผู้บริโภค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ีความเข้มแข็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และส่งเสริ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ทบาท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ารมีส่วนร่วมใน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ำหนดทิศทางการพัฒนาการคุ้มครองผู้บริโภคในกิจการโทรคมนาค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ตัวแทนผู้บริโภคในกระบวนการกำหนดนโยบาย การเสนอกฎหมาย การออกกฎระเบียบ หรือมาตรการต่างๆ ที่เกี่ยวข้องกับการคุ้มครองผู้บริโภคในกิจการโทรคมนาคม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6395</wp:posOffset>
                      </wp:positionV>
                      <wp:extent cx="1143000" cy="6350"/>
                      <wp:effectExtent l="635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85pt" to="84.55pt,29.3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สนับสนุนการจัดตั้งศูนย์คุ้มครองสิทธิผู้บริโภคในกิจการโทรคมนาคมภาค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ประชาชน </w:t>
            </w:r>
            <w:r>
              <w:rPr>
                <w:rFonts w:ascii="Browallia New" w:hAnsi="Browallia New" w:cs="Browallia New"/>
                <w:b/>
                <w:b/>
                <w:color w:val="003366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Browallia New" w:ascii="Browallia New" w:hAnsi="Browallia New"/>
                <w:bCs/>
                <w:color w:val="003366"/>
                <w:sz w:val="28"/>
                <w:szCs w:val="28"/>
              </w:rPr>
              <w:t>26</w:t>
            </w:r>
            <w:r>
              <w:rPr>
                <w:rFonts w:cs="Browallia New" w:ascii="Browallia New" w:hAnsi="Browallia New"/>
                <w:b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color w:val="003366"/>
                <w:sz w:val="28"/>
                <w:sz w:val="28"/>
                <w:szCs w:val="28"/>
              </w:rPr>
              <w:t xml:space="preserve">จังหวัด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1780</wp:posOffset>
                      </wp:positionV>
                      <wp:extent cx="3543300" cy="12700"/>
                      <wp:effectExtent l="635" t="38100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2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4pt" to="273.55pt,22.3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่งเสริม สนับสนุน และติดตามให้ผู้ประกอบการมีความรับผิดชอบ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ในการให้บริ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ต่อผู้บริโภค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โดยใช้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จรรยาบรรณของการให้บริการที่สอดคล้องตามมาตรฐานสากล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194945</wp:posOffset>
                      </wp:positionV>
                      <wp:extent cx="2400300" cy="8890"/>
                      <wp:effectExtent l="635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15.35pt" to="542pt,16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ูปแบบความร่วมมือ และการดำเนินงานขององค์กรในระดับไตรภาคี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83820</wp:posOffset>
                      </wp:positionV>
                      <wp:extent cx="3562985" cy="13970"/>
                      <wp:effectExtent l="635" t="3810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2920" cy="140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6.6pt" to="633.55pt,7.6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วัดผลการปฏิบัติตามกฎระเบียบของผู้ประกอบการ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ผู้ประกอบการมีการจัดทำจรรยาบรรณการให้บริการที่สอดคล้องตา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าตรฐานสากล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8120</wp:posOffset>
                      </wp:positionV>
                      <wp:extent cx="3543300" cy="10160"/>
                      <wp:effectExtent l="635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6pt" to="273.55pt,16.3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5  :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พัฒนาความร่วมมือระหว่างเครือข่ายองค์กรผู้บริโภคในกิจการโทรคมนาคมทั้งภายในประเทศ และระหว่า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36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217805</wp:posOffset>
                      </wp:positionV>
                      <wp:extent cx="2400300" cy="8890"/>
                      <wp:effectExtent l="635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17.15pt" to="542.3pt,17.8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เครือข่ายความร่วมมือขององค์กรผู้บริโภคทั้งภายในประเทศ และระดับระหว่างประเทศ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 w:before="0" w:after="24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กระจายบริการโทรคมนาคมพื้นฐานอย่างทั่วถึงและรับผิดชอบต่อสัง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5"/>
              </w:numPr>
              <w:tabs>
                <w:tab w:val="clear" w:pos="720"/>
                <w:tab w:val="left" w:pos="972" w:leader="none"/>
              </w:tabs>
              <w:ind w:left="97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มีประกาศหลักเกณฑ์ที่เกี่ยวข้องกับการจัดให้มีบริการโทรคมนาคมพื้นฐานและรับผิดชอบต่อสัง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ให้แล้วเสร็จ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55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/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หลักเกณฑ์ วิธีการ และเงื่อนไขในการจัดให้มีบริการโทรคมนาคมพื้นฐานและรับผิดชอบต่อสังคมระยะที่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 (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 – 2553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รายละเอียดสถานที่เป้าหมายในการจัดให้มีบริการโทรคมนาคมพื้นฐานโดยทั่วถึง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 วิธีการ และเงื่อนไขในการจัดสรรเงินกองทุนพัฒนากิจการโทรคมนาคม โดยใช้เกณฑ์การคัดเลือกผู้ประกอบการด้วยวิธีการประมูลแข่งขั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าตรการเพื่อสร้างแรงจูงใจให้แก่ผู้ประกอบการขยายการลงทุนสู่พื้นที่ชนบ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12140</wp:posOffset>
                      </wp:positionV>
                      <wp:extent cx="1170305" cy="10160"/>
                      <wp:effectExtent l="635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036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8.2pt" to="87.2pt,48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69340</wp:posOffset>
                      </wp:positionV>
                      <wp:extent cx="1170305" cy="10160"/>
                      <wp:effectExtent l="635" t="38100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036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4.2pt" to="86.7pt,84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14145</wp:posOffset>
                      </wp:positionV>
                      <wp:extent cx="1170305" cy="10160"/>
                      <wp:effectExtent l="635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036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1.35pt" to="86.7pt,112.1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99945</wp:posOffset>
                      </wp:positionV>
                      <wp:extent cx="1170305" cy="10160"/>
                      <wp:effectExtent l="635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036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5.35pt" to="86.7pt,166.1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5"/>
              </w:numPr>
              <w:tabs>
                <w:tab w:val="clear" w:pos="720"/>
                <w:tab w:val="left" w:pos="972" w:leader="none"/>
              </w:tabs>
              <w:ind w:left="97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จัดให้มีบริการโทรคมนาคมพื้นฐานทั้งในมิติพื้นที่ และมิติทางสัง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ที่สอดคล้องกับความต้องการและลำดับความสำคัญ ดังนี้</w:t>
            </w:r>
          </w:p>
          <w:p>
            <w:pPr>
              <w:pStyle w:val="Normal"/>
              <w:ind w:left="612" w:hanging="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3366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เป้าหมายมิติพื้นที่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217170</wp:posOffset>
                      </wp:positionV>
                      <wp:extent cx="3543300" cy="0"/>
                      <wp:effectExtent l="0" t="114300" r="0" b="1143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17.1pt" to="632.6pt,17.1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ารบำรุงรักษาและควบคุมคุณภาพของบริการโทรศัพท์สาธารณะในพื้นที่หมู่บ้านชนบทให้มีความใกล้เคียงกับการใช้งานในเขตเมือง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ติดตั้งโทรศัพท์สาธารณะในพื้นที่ชนบท พื้นที่ผลตอบแทนต่ำ พื้นที่ที่ยังไม่มีบริการหรือมีแต่ไม่เพียงพอ อย่างน้อยหมู่บ้าน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ลขหมาย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ตามหลักเกณฑ์ วิธีการ และเงื่อนไขที่กำหนด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สำรวจความต้องการ และจัดให้มีโครงข่ายอินเทอร์เน็ตความเร็วสูง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1-2 Mbps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พร้อมอุดหนุนค่าบริการให้แก่สถานศึกษา สถานีอนามัย ศาสนสถาน และหน่วยงานที่ให้ความช่วยเหลือทางสังคม ตามความเหมาะสม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 วิธีการ และเงื่อนไขที่กำหนด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ติดตั้งโทรศัพท์สาธารณะอย่างน้อย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เลขหมาย ภายในชุมชนผู้มีรายได้น้อยที่ตั้งอยู่ในเขตโครงข่ายหรือข่ายสายที่มีผู้ให้บริการ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ตามหลักเกณฑ์ วิธีการ และเงื่อนไขที่กำหนด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 xml:space="preserve">มีโครงการจังหวัดนำร่อง เพื่อทดลองจัดให้มีบริการโทรศัพท์ประจำที่สำหรับครัวเรือนตามหลักเกณฑ์ที่กำหนด จำนวน 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 xml:space="preserve">20,000 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 xml:space="preserve">ครัวเรือน 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เลขหมาย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โครงการนำร่องการ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ทดสอบ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ทดลองใช้เทคโนโลยี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พื่อกระจายบริการโทรคมนาคมโดยทั่วถึ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46200</wp:posOffset>
                      </wp:positionV>
                      <wp:extent cx="3543300" cy="0"/>
                      <wp:effectExtent l="0" t="114300" r="0" b="1143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6pt" to="273.55pt,106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00</wp:posOffset>
                      </wp:positionV>
                      <wp:extent cx="3543300" cy="0"/>
                      <wp:effectExtent l="0" t="114300" r="0" b="1143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0pt" to="273.55pt,160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0</wp:posOffset>
                      </wp:positionV>
                      <wp:extent cx="3543300" cy="0"/>
                      <wp:effectExtent l="0" t="114300" r="0" b="1143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2pt" to="273.55pt,232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17900</wp:posOffset>
                      </wp:positionV>
                      <wp:extent cx="3543300" cy="0"/>
                      <wp:effectExtent l="0" t="114300" r="0" b="1143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7pt" to="273.55pt,277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75100</wp:posOffset>
                      </wp:positionV>
                      <wp:extent cx="3543300" cy="0"/>
                      <wp:effectExtent l="0" t="114300" r="0" b="1143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3pt" to="273.55pt,313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เป้าหมายมิติทางสังค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133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าร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ติดตั้งบริการโทรศัพท์สาธารณะและบริการอำนวยความสะดวกสำหรับคนพิการประเภทต่าง ๆ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ตามความต้องการจากผลการสำรวจ ตามหลักเกณฑ์ วิธีการและเงื่อนไขที่กำหนด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ทดลองโครงการนำร่องและอุปกรณ์ต้นแบบ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Telecommunication Relay Services (TRS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เพื่อให้บริการสำหรับผู้พิการทางหู โดยมีการทดลองให้บริการ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Telecommunications Relay Servi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3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ศูนย์บริการสารสนเทศ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Tele-Center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ในระดับชุมชนตามหลักเกณฑ์ที่กำหนด เพื่อให้บริการอินเทอร์เน็ตความเร็วไม่ต่ำกว่า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Mbps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โดยการสนับสนุนติดตั้งอุปกรณ์โทรคมนาคมและการเชื่อมโยงโครงข่ายของศูนย์บริการสารสนเทศในระยะเริ่มแรก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4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กลุ่มเป้าหมายทางสังคมที่ยังขาดโอกาสในการเรียนรู้การใช้งาน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ได้รับ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การฝึกอบรมและเพิ่มทักษะในการใช้งานคอมพิวเตอร์ การใช้งานอินเทอร์เน็ต และการซ่อมบำรุงเบื้องต้น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ป็นอย่างด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5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รายงานผลการศึกษา วิจัย ที่เกี่ยวกับการพัฒนากิจการโทรคมนาคมในด้านการให้บริการโทรคมนาคมอย่างทั่วถึง อาทิ ให้บริการโทรคมนาคมทางไกลโครงการโทรคมนาคมเพื่อสาธารณสุข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Tele-health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ละ ขยายการให้บริการข้อมูลข่าวสารในระบบเดซี่ผ่านระบบอัตโนมัติอย่างเป็นระบบสำหรับผู้พิการทางสายตา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17900</wp:posOffset>
                      </wp:positionV>
                      <wp:extent cx="3543300" cy="25400"/>
                      <wp:effectExtent l="635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5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7pt" to="273.55pt,278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31800</wp:posOffset>
                      </wp:positionV>
                      <wp:extent cx="3543300" cy="0"/>
                      <wp:effectExtent l="0" t="114300" r="0" b="1143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4pt" to="273.55pt,34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31900</wp:posOffset>
                      </wp:positionV>
                      <wp:extent cx="3543300" cy="0"/>
                      <wp:effectExtent l="0" t="114300" r="0" b="1143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7pt" to="273.55pt,97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3400</wp:posOffset>
                      </wp:positionV>
                      <wp:extent cx="3543300" cy="0"/>
                      <wp:effectExtent l="0" t="114300" r="0" b="1143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2pt" to="273.55pt,142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17800</wp:posOffset>
                      </wp:positionV>
                      <wp:extent cx="3543300" cy="0"/>
                      <wp:effectExtent l="0" t="114300" r="0" b="1143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4pt" to="273.55pt,214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</w:rPr>
              <w:t xml:space="preserve">4.   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ด้านการบริหารจัดการทรัพยาก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1 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 xml:space="preserve">ส่งเสริมให้มีทรัพยากรโทรคมนาคมสำหรับการให้บริการโทรคมนาคมเชิงพาณิชย์อย่างเพียงพอและเหมาะสม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แผนแม่บทบริหารคลื่นความถี่สำหรับกิจการวิทยุกระจายเสียง วิทยุโทรทัศน์ และกิจการโทรคมนาคมภายใน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ปีนับตั้งแต่มีคณะกรรมการที่มีอำนาจหน้าที่ตามกฎหมา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4325</wp:posOffset>
                      </wp:positionV>
                      <wp:extent cx="3543300" cy="0"/>
                      <wp:effectExtent l="0" t="114300" r="0" b="1143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75pt" to="273.55pt,24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ตารางกำหนดคลื่นความถี่แห่งชาติ ภายใน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ปีนับตั้งแต่มีคณะกรรมการที่มีอำนาจหน้าที่ตามกฎหมา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0185</wp:posOffset>
                      </wp:positionV>
                      <wp:extent cx="3543300" cy="0"/>
                      <wp:effectExtent l="0" t="114300" r="0" b="1143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.55pt" to="273.8pt,16.5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นวทางการจัดสรรทรัพยากรโทรคมนาคมอย่างเสรี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ที่เป็นไปตามกลไกตลาด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Market based approach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3365</wp:posOffset>
                      </wp:positionV>
                      <wp:extent cx="1144905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95pt" to="84.7pt,19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คู่มือการกำกับดูแลการใช้ทรัพยากรโทรคมนาคม  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220</wp:posOffset>
                      </wp:positionV>
                      <wp:extent cx="1144905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pt" to="84.7pt,8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109220</wp:posOffset>
                      </wp:positionV>
                      <wp:extent cx="24003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45pt,8.6pt" to="541.4pt,8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จัดสรรความถี่วิทยุสำหรับเทคโนโลย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G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BWA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>2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2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ส่งเสริมให้มีทรัพยากรโทรคมนาคมเพื่อสาธารณะประโยชน์และสวัสดิการทางสังคม อย่างเพียงพอและเหมาะส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1)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คู่มือการกำกับดูแลการใช้ทรัพยากรโทรคมนาคมเพื่อสาธารณะประโยชน์และสวัสดิการทางสังคม 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6375</wp:posOffset>
                      </wp:positionV>
                      <wp:extent cx="1143000" cy="1270"/>
                      <wp:effectExtent l="635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4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25pt" to="84.55pt,16.3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ผนความถี่วิทยุ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สำหรับการใช้งาน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โทรคมนา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พื่อสาธารณะและสวัสดิการทางสัง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0185</wp:posOffset>
                      </wp:positionV>
                      <wp:extent cx="2357755" cy="3810"/>
                      <wp:effectExtent l="635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3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.55pt" to="180.45pt,16.8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ข้อตกลงร่วมระหว่างหน่วยงานที่เกี่ยวข้องในการบริหารทรัพยาก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9710</wp:posOffset>
                      </wp:positionV>
                      <wp:extent cx="3543300" cy="0"/>
                      <wp:effectExtent l="0" t="114300" r="0" b="1143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3pt" to="273.8pt,17.3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3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ส่งเสริมการใช้เทคโนโลยีที่ทันสมัยและเหมาะสมเพื่อให้การบริหารจัดการทรัพยากรโทรคมนาค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ป็นไปอย่างมีประสิทธิภาพ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</w:rPr>
              <w:t xml:space="preserve">1) </w:t>
            </w:r>
            <w:r>
              <w:rPr>
                <w:rFonts w:ascii="Browallia New" w:hAnsi="Browallia New" w:cs="Browallia New"/>
                <w:color w:val="003366"/>
              </w:rPr>
              <w:t>มีหลักเกณฑ์ว่าด้วยสิทธิการคงเลขหมาย</w:t>
            </w:r>
            <w:r>
              <w:rPr>
                <w:rFonts w:ascii="Browallia New" w:hAnsi="Browallia New" w:cs="Browallia New"/>
                <w:color w:val="003366"/>
              </w:rPr>
              <w:t>โทรศัพท์เคลื่อนที่</w:t>
            </w:r>
            <w:r>
              <w:rPr>
                <w:rFonts w:ascii="Browallia New" w:hAnsi="Browallia New" w:cs="Browallia New"/>
                <w:color w:val="003366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1125</wp:posOffset>
                      </wp:positionV>
                      <wp:extent cx="11430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75pt" to="84.8pt,8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</w:rPr>
              <w:t xml:space="preserve">2) </w:t>
            </w:r>
            <w:r>
              <w:rPr>
                <w:rFonts w:ascii="Browallia New" w:hAnsi="Browallia New" w:cs="Browallia New"/>
                <w:color w:val="003366"/>
              </w:rPr>
              <w:t>มี</w:t>
            </w:r>
            <w:r>
              <w:rPr>
                <w:rFonts w:ascii="Browallia New" w:hAnsi="Browallia New" w:cs="Browallia New"/>
                <w:color w:val="003366"/>
              </w:rPr>
              <w:t>รายงานผล</w:t>
            </w:r>
            <w:r>
              <w:rPr>
                <w:rFonts w:ascii="Browallia New" w:hAnsi="Browallia New" w:cs="Browallia New"/>
                <w:color w:val="003366"/>
              </w:rPr>
              <w:t xml:space="preserve">การทดลองการใช้ </w:t>
            </w:r>
            <w:r>
              <w:rPr>
                <w:rFonts w:cs="Browallia New" w:ascii="Browallia New" w:hAnsi="Browallia New"/>
                <w:color w:val="003366"/>
              </w:rPr>
              <w:t xml:space="preserve">ENUM </w:t>
            </w:r>
            <w:r>
              <w:rPr>
                <w:rFonts w:ascii="Browallia New" w:hAnsi="Browallia New" w:cs="Browallia New"/>
                <w:color w:val="003366"/>
              </w:rPr>
              <w:t>ในประเทศ</w:t>
            </w:r>
            <w:r>
              <w:rPr>
                <w:rFonts w:ascii="Browallia New" w:hAnsi="Browallia New" w:cs="Browallia New"/>
                <w:color w:val="003366"/>
              </w:rPr>
              <w:t xml:space="preserve"> ภายในปี </w:t>
            </w:r>
            <w:r>
              <w:rPr>
                <w:rFonts w:cs="Browallia New" w:ascii="Browallia New" w:hAnsi="Browallia New"/>
                <w:color w:val="003366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0</wp:posOffset>
                      </wp:positionV>
                      <wp:extent cx="2354580" cy="635"/>
                      <wp:effectExtent l="635" t="38100" r="635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7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5pt" to="179.95pt,11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>
                <w:rFonts w:ascii="Browallia New" w:hAnsi="Browallia New" w:cs="Browallia New"/>
                <w:color w:val="003366"/>
              </w:rPr>
            </w:pPr>
            <w:r>
              <w:rPr>
                <w:rFonts w:cs="Browallia New" w:ascii="Browallia New" w:hAnsi="Browallia New"/>
                <w:color w:val="003366"/>
              </w:rPr>
              <w:t xml:space="preserve">3) </w:t>
            </w:r>
            <w:r>
              <w:rPr>
                <w:rFonts w:ascii="Browallia New" w:hAnsi="Browallia New" w:cs="Browallia New"/>
                <w:color w:val="003366"/>
              </w:rPr>
              <w:t>มีการทดสอบทดลองเทคโนโลยี</w:t>
            </w:r>
            <w:r>
              <w:rPr>
                <w:rFonts w:ascii="Browallia New" w:hAnsi="Browallia New" w:cs="Browallia New"/>
                <w:color w:val="003366"/>
              </w:rPr>
              <w:t xml:space="preserve">ที่เจาะจง </w:t>
            </w:r>
            <w:r>
              <w:rPr>
                <w:rFonts w:cs="Browallia New" w:ascii="Browallia New" w:hAnsi="Browallia New"/>
                <w:color w:val="003366"/>
              </w:rPr>
              <w:t>(</w:t>
            </w:r>
            <w:r>
              <w:rPr>
                <w:rFonts w:cs="Browallia New" w:ascii="Browallia New" w:hAnsi="Browallia New"/>
                <w:color w:val="003366"/>
              </w:rPr>
              <w:t>Focus)</w:t>
            </w:r>
            <w:r>
              <w:rPr>
                <w:rFonts w:cs="Browallia New" w:ascii="Browallia New" w:hAnsi="Browallia New"/>
                <w:color w:val="003366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</w:rPr>
              <w:t>และเทคโนโลยีประยุกต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8585</wp:posOffset>
                      </wp:positionV>
                      <wp:extent cx="3543300" cy="0"/>
                      <wp:effectExtent l="0" t="114300" r="0" b="1143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55pt" to="273.55pt,8.5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 xml:space="preserve">4) </w:t>
            </w:r>
            <w:r>
              <w:rPr>
                <w:rFonts w:ascii="Browallia New" w:hAnsi="Browallia New" w:cs="Browallia New"/>
                <w:color w:val="003366"/>
                <w:lang w:val="en-US" w:eastAsia="en-US"/>
              </w:rPr>
              <w:t xml:space="preserve">มีระบบฐานข้อมูลการใช้คลื่นความถี่แบบอิเล็กทรอนิกส์ ภายในปี </w:t>
            </w: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8585</wp:posOffset>
                      </wp:positionV>
                      <wp:extent cx="2354580" cy="635"/>
                      <wp:effectExtent l="635" t="38100" r="635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7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55pt" to="179.95pt,8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 xml:space="preserve">5) </w:t>
            </w:r>
            <w:r>
              <w:rPr>
                <w:rFonts w:ascii="Browallia New" w:hAnsi="Browallia New" w:cs="Browallia New"/>
                <w:color w:val="003366"/>
                <w:lang w:val="en-US" w:eastAsia="en-US"/>
              </w:rPr>
              <w:t xml:space="preserve">มีระบบฐานข้อมูลการใช้เลขหมายโทรคมนาคมแบบอิเล็กทรอนิกส์ ภายในปี </w:t>
            </w: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354580" cy="635"/>
                      <wp:effectExtent l="635" t="38100" r="635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7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79.95pt,17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 xml:space="preserve">6) </w:t>
            </w:r>
            <w:r>
              <w:rPr>
                <w:rFonts w:ascii="Browallia New" w:hAnsi="Browallia New" w:cs="Browallia New"/>
                <w:color w:val="003366"/>
                <w:lang w:val="en-US" w:eastAsia="en-US"/>
              </w:rPr>
              <w:t>มีระบบการตรวจสอบเฝ้าฟังวิทยุที่มีประสิทธิภาพ และครอบคลุ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6205</wp:posOffset>
                      </wp:positionV>
                      <wp:extent cx="3543300" cy="0"/>
                      <wp:effectExtent l="0" t="114300" r="0" b="1143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15pt" to="273.55pt,9.1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พ</w:t>
      </w:r>
      <w:r>
        <w:rPr>
          <w:rFonts w:cs="Browallia New" w:ascii="Browallia New" w:hAnsi="Browallia New"/>
          <w:b/>
          <w:bCs/>
          <w:sz w:val="36"/>
          <w:szCs w:val="36"/>
        </w:rPr>
        <w:t>.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ศ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. </w:t>
      </w:r>
      <w:r>
        <w:rPr>
          <w:rFonts w:cs="Browallia New" w:ascii="Browallia New" w:hAnsi="Browallia New"/>
          <w:b/>
          <w:bCs/>
          <w:sz w:val="36"/>
          <w:szCs w:val="36"/>
        </w:rPr>
        <w:t>2551 - 2553</w:t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บริหารเทคโนโลยีและโครงสร้างพื้นฐาน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พัฒนามาตรการส่งเสริมการวิจัยและพัฒนาเทคโนโลยีที่เป็นพื้นฐานสำคัญของโครงข่ายและบริการในอนาคต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 w:before="0" w:after="120"/>
              <w:ind w:left="43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จัดทำการวิเคราะห์แนวโน้มเทคโนโลยี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9545</wp:posOffset>
                      </wp:positionV>
                      <wp:extent cx="3543300" cy="0"/>
                      <wp:effectExtent l="0" t="114300" r="0" b="1143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35pt" to="273.55pt,13.3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ครือข่ายการวิจัยและพัฒนาเทคโนโลยีในสาขาที่อยู่ในเป้าหมายยุทธศาสตร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1925</wp:posOffset>
                      </wp:positionV>
                      <wp:extent cx="3543300" cy="0"/>
                      <wp:effectExtent l="0" t="114300" r="0" b="1143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75pt" to="273.55pt,12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3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สนับสนุนงานวิจัยและพัฒนาเทคโนโลยีในสาขาที่อยู่ในเป้าหมายยุทธศาสตร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7165</wp:posOffset>
                      </wp:positionV>
                      <wp:extent cx="3543300" cy="0"/>
                      <wp:effectExtent l="0" t="114300" r="0" b="1143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95pt" to="273.55pt,13.9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พัฒนาหลักเกณฑ์การกำกับดูแลให้สอดคล้องกับพัฒนาการของเทคโนโลย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1)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ประกาศ หลักเกณฑ์ หรือมาตรฐานทางเทคนิคที่จำเป็นเพื่อให้เกิด </w:t>
            </w:r>
            <w:r>
              <w:rPr>
                <w:rFonts w:cs="Browallia New" w:ascii="Browallia New" w:hAnsi="Browallia New"/>
                <w:sz w:val="28"/>
                <w:szCs w:val="28"/>
              </w:rPr>
              <w:t>Interoperabilit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1445</wp:posOffset>
                      </wp:positionV>
                      <wp:extent cx="35433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35pt" to="273.55pt,10.3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แผนการจัดสรรทรัพยากรโทรคมนาคมต่างๆ โดยคำนึงถึงการเปลี่ยนแปลงทางเทคโนโลยีและโอกาสในการนำเทคโนโลยีใหม่มาใช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6225</wp:posOffset>
                      </wp:positionV>
                      <wp:extent cx="35433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75pt" to="273.55pt,21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ส่งเสริมให้มีการขยายโครงสร้างพื้นฐานโทรคมนาคมเพื่อการให้บริ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Broadband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และการให้บริการอย่างทั่วถึ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1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มาตรการส่งเสริมให้มีการลงทุนขยายโครงข่ายเพื่อให้บริการ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Broadband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บริการอย่างทั่งถึ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35433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273.55pt,17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- 2553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6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 xml:space="preserve">ด้านการส่งเสริมการวิจัยและพัฒนาอุตสาหกรรมและบุคลากรโทรคมนาคม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พัฒนาบุคลากรเพื่อการพัฒนากิจการโทรคมนาคมขอ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97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ทุนการศึกษาสำหรับบุคลากรโทรคมนาคมผู้มีความสามารถพิเศษไปศึกษาต่อในสถาบันอุดมศึกษาชั้นนำของโลกในเรื่องที่เกี่ยวกับการพัฒนากิจการโทรคมนาคม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อย่างพอเพีย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3845</wp:posOffset>
                      </wp:positionV>
                      <wp:extent cx="3543300" cy="0"/>
                      <wp:effectExtent l="0" t="114300" r="0" b="1143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35pt" to="273.55pt,22.3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autoSpaceDE w:val="false"/>
              <w:ind w:left="972" w:hanging="18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ทุนการศึกษาสำหรับบุคลากรโทรคมนาคมผู้ที่มีความสามารถพิเศษที่ศึกษาระดับปริญญาโท และปริญญาเอกในสถาบันการศึกษาในประเทศ ที่เกี่ยวข้องกับการพัฒนาอุตสาหกรรมโทรคมนาคม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อย่างพอเพีย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1465</wp:posOffset>
                      </wp:positionV>
                      <wp:extent cx="3543300" cy="0"/>
                      <wp:effectExtent l="0" t="114300" r="0" b="1143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95pt" to="273.55pt,22.9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18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)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 xml:space="preserve">มีทุนการศึกษาเพื่อพัฒนาศักยภาพของนักวิจัยด้านเทคโนโลยีโทรคมนาคมไปศึกษาและวิจัยในสถาบันอุดมศึกษาชั้นนำของโลกอย่างพอเพียง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7645</wp:posOffset>
                      </wp:positionV>
                      <wp:extent cx="3543300" cy="0"/>
                      <wp:effectExtent l="0" t="114300" r="0" b="1143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35pt" to="273.55pt,16.3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18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ัดให้มีการอบรม ประชุมสัมมนา และกิจกรรมที่เกี่ยวข้อง เพื่อพัฒนาศักยภาพของบุคลากรโทรคมนาคมให้ทันต่อการเปลี่ยนแปล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0025</wp:posOffset>
                      </wp:positionV>
                      <wp:extent cx="3543300" cy="0"/>
                      <wp:effectExtent l="0" t="114300" r="0" b="1143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75pt" to="273.55pt,15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่งเสริมการวิจัยเทคโนโลยีโทรคมนาคมขอ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ผลการศึกษาแนวโน้มของเทคโนโลยีโทรคมนาคมในระยะยาว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3825</wp:posOffset>
                      </wp:positionV>
                      <wp:extent cx="3543300" cy="0"/>
                      <wp:effectExtent l="0" t="114300" r="0" b="1143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75pt" to="273.55pt,9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ข้อตกลงความร่วมมือทางวิชาการกับหน่วยงานที่เกี่ยวข้องทั้งในประเทศและต่างประเทศ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4795</wp:posOffset>
                      </wp:positionV>
                      <wp:extent cx="3543300" cy="0"/>
                      <wp:effectExtent l="0" t="114300" r="0" b="1143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0.85pt" to="273.55pt,20.8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25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ผลการวิจัยด้านเทคโนโลยีโทรคมนาคม และมีการวิจัยต่อยอดเทคโนโลยีโทรคมนาคมและเทคโนโลยีที่เกี่ยวข้อง ให้เป็นที่ยอมรับในระดับสาก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2405</wp:posOffset>
                      </wp:positionV>
                      <wp:extent cx="3543300" cy="0"/>
                      <wp:effectExtent l="0" t="114300" r="0" b="1143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15pt" to="273.55pt,15.1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25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)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จดทะเบียนสิทธิบัตรในทรัพย์สินทางปัญญาเพิ่มขึ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5725</wp:posOffset>
                      </wp:positionV>
                      <wp:extent cx="3543300" cy="0"/>
                      <wp:effectExtent l="0" t="114300" r="0" b="1143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75pt" to="273.55pt,6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548 – 2550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่งเสริมการพัฒนาอุตสาหกรรมโทรคมนาคมขอ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pacing w:before="12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แผนการส่งเสริมตลาดภายในประเทศของอุปกรณ์โทรคมนาคมที่ผลิตขึ้นในประเทศไทย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9400</wp:posOffset>
                      </wp:positionV>
                      <wp:extent cx="3543300" cy="0"/>
                      <wp:effectExtent l="0" t="114300" r="0" b="1143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pt" to="273.55pt,22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ข้อตกลงความร่วมมือกับหน่วยงานที่เกี่ยวข้องในการพัฒนาอุตสาหกรรมผลิตอุปกรณ์โทรคมนาคมทั้งในและต่างประเท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785</wp:posOffset>
                      </wp:positionV>
                      <wp:extent cx="3543300" cy="0"/>
                      <wp:effectExtent l="0" t="114300" r="0" b="1143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55pt" to="273.55pt,14.5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7" w:hanging="970"/>
              <w:jc w:val="left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มาตรฐานทางเทคนิคกับหน่วยงานต่างๆด้านกำกับดูแลและองค์กรระหว่างประเทศ เพื่อจัดทำข้อกำหนดมาตรฐานและลักษณะพึงประสงค์ทางด้านเทคนิคของอุปกรณ์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3845</wp:posOffset>
                      </wp:positionV>
                      <wp:extent cx="3543300" cy="0"/>
                      <wp:effectExtent l="0" t="114300" r="0" b="1143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35pt" to="273.55pt,22.3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4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ลักเกณฑ์และประกาศข้อกำหนดมาตรฐานทางเทคนิคสำหรับอุปกรณ์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โทรคมนาคมที่ใช้ใน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0025</wp:posOffset>
                      </wp:positionV>
                      <wp:extent cx="3543300" cy="0"/>
                      <wp:effectExtent l="0" t="114300" r="0" b="1143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75pt" to="273.55pt,15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5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น่วยงานมาตรฐานอุปกรณ์โทรคมนาคมขึ้นภายในประเทศตรวจสอบรับรองมาตรฐา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1925</wp:posOffset>
                      </wp:positionV>
                      <wp:extent cx="354330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75pt" to="273.55pt,12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th-TH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7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ส่งเสริมกิจการโทรคมนาคมเฉพาะกิ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: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ร้างเครือข่ายโทรคมนาคมเฉพาะกิจ และพัฒนาความร่วมมือกับหน่วยงานที่เกี่ยวข้อง ทั้งภาครัฐ เอกชน ประชาชน และองค์กรทางสังคม ของประเทศอย่างกว้างขวา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263525</wp:posOffset>
                      </wp:positionV>
                      <wp:extent cx="24003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20.75pt" to="542.6pt,20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น่วยงานภายในสำนักงาน กทช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พื่อเป็นศูนย์กลางทำหน้าที่รับผิดชอบประสานและบูรณการการส่งเสริมกิจการโทรคมนาคมเฉพาะกิจของประเทศ โดยตรง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ผนมาตรการส่งเสริมการศึกษาวิจัยด้านเทคโนโลยีและบุคลากรในกิจการโทรคมนาคมเฉพาะกิจ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3050</wp:posOffset>
                      </wp:positionV>
                      <wp:extent cx="2400300" cy="0"/>
                      <wp:effectExtent l="635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5pt" to="183.55pt,21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ฐานข้อมูลด้านโทรคมนาคมเฉพาะกิจที่ทันสมัย และการเผยแพร่ข้อมูลด้านโทรคมนาคมเฉพาะกิจ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00</wp:posOffset>
                      </wp:positionV>
                      <wp:extent cx="2400300" cy="0"/>
                      <wp:effectExtent l="635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pt" to="183.55pt,1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: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งเสริมให้มีการสร้างและการใช้โครงข่ายโทรคมนาคมเฉพาะกิจที่ทันสมัย  มีประสิทธิภาพและประสิทธิผล  และให้เกิดการเชื่อมโยงโครงข่ายกิจการโทรคมนาคมเฉพาะกิจ ของภาคส่วนที่เกี่ยวข้อง กับโครงข่ายโทรคมนาคมสาธารณะอย่างสอดคล้องกัน  สามารถใช้งานได้อย่างสะดวกรวดเร็ว ทันต่อสถานการณ์  ทั้งในยามปกติและกรณีที่มีเหตุฉุกเฉินหรือภัยพิบัต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ผลการศึกษาวิจัยพฤติกรรมความต้องการของผู้บริโภค และผู้ใช้งานกิจการโทรคมนาคมเฉพาะกิจ เพื่อใช้เป็นข้อมูลอ้างอิงในการจัดทำประกาศหลักเกณฑ์ ฐานข้อมูลและระบบบริหารจัดการกิจการโทรคมนาคมเฉพาะกิจ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00</wp:posOffset>
                      </wp:positionV>
                      <wp:extent cx="1144905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pt" to="84.7pt,2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ประกาศหลักเกณฑ์  วิธีการจัดสรรทรัพยากรโทรคมนาคม ดังนี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620" w:leader="none"/>
              </w:tabs>
              <w:ind w:left="151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1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การจัดสรรคลื่นความถี่สำหรับกิจการโทรคมนาคมเฉพาะกิจ ภายใน 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620" w:leader="none"/>
              </w:tabs>
              <w:ind w:left="1512" w:hanging="1512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2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การจัดสรรเลขหมายโทรคมนาคมสำหรับกิจการโทรคมนาคมเฉพาะกิจ ภายใน 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620" w:leader="none"/>
              </w:tabs>
              <w:ind w:left="151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3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ระบบบริหารจัดการการอนุญาตกิจการโทรคมนาคมเฉพาะกิจ ที่มีประสิทธิภาพ เพื่อให้การอนุญาตต่างๆ สะดวก รวดเร็วแบบ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One stop service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51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4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ลักเกณฑ์การเชื่อมต่อโครงข่ายโทรคมนาคมเฉพาะกิจ กับโครงข่ายโทรคมนาคมสาธารณะ ภายใน 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1780</wp:posOffset>
                      </wp:positionV>
                      <wp:extent cx="1144905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4pt" to="84.7pt,21.4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9600</wp:posOffset>
                      </wp:positionV>
                      <wp:extent cx="1144905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8pt" to="84.7pt,48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66800</wp:posOffset>
                      </wp:positionV>
                      <wp:extent cx="228600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4pt" to="174.55pt,84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71955</wp:posOffset>
                      </wp:positionV>
                      <wp:extent cx="35433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1.65pt" to="273.8pt,131.6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>2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333399"/>
                <w:sz w:val="28"/>
                <w:szCs w:val="28"/>
              </w:rPr>
              <w:t xml:space="preserve">8.  </w:t>
            </w:r>
            <w:r>
              <w:rPr>
                <w:rFonts w:ascii="Browallia New" w:hAnsi="Browallia New" w:cs="Browallia New"/>
                <w:b/>
                <w:b/>
                <w:bCs/>
                <w:color w:val="333399"/>
                <w:sz w:val="28"/>
                <w:sz w:val="28"/>
                <w:szCs w:val="28"/>
              </w:rPr>
              <w:t>ด้านการพัฒนาองค์กร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สร้างองค์ความรู้และทักษะที่จำเป็นให้แก่องค์กรและบุคลากร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273050</wp:posOffset>
                      </wp:positionV>
                      <wp:extent cx="3555365" cy="8890"/>
                      <wp:effectExtent l="635" t="38100" r="635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5360" cy="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21.5pt" to="633.55pt,22.1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ระบบฐานข้อมูลและภูมิสารสนเทศทางโทรคมนาคม ห้องสมุดสารสนเทศ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482465</wp:posOffset>
                      </wp:positionH>
                      <wp:positionV relativeFrom="paragraph">
                        <wp:posOffset>190500</wp:posOffset>
                      </wp:positionV>
                      <wp:extent cx="3543300" cy="0"/>
                      <wp:effectExtent l="0" t="114300" r="0" b="1143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95pt,15pt" to="631.9pt,1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ปรับพื้นฐานความรู้และทักษะของบุคลากรให้สอดคล้องกับภารกิจมากขึ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ครือข่ายพันธมิตรกับหน่วยงานที่เกี่ยวข้อง โดยมีขอบเขตของความร่วมมือที่ชัดเจนและเป็นรูปธรร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3543300" cy="0"/>
                      <wp:effectExtent l="0" t="114300" r="0" b="1143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273.55pt,17.5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เสริมสร้างวัฒนธรรมองค์กรและธรรมาภิบา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การบริหารจัดการงบประมาณโดยยึดหลักการมีวินัยทางการเงิ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Financial discipline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เปิดเผยต่อผู้เกี่ยวข้อง รวมทั้งมีรายงานทางการเงินที่สามารถเปิดเผยต่อสาธารณะได้ภายในกำหนดเวลาที่กฎหมายกำหนด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8145</wp:posOffset>
                      </wp:positionV>
                      <wp:extent cx="3543300" cy="0"/>
                      <wp:effectExtent l="0" t="114300" r="0" b="1143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35pt" to="273.55pt,31.3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สร้างกระบวนการมีส่วนร่วมที่ชัดเจนและเป็นที่ยอมรับของผู้เกี่ยวข้อ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3543300" cy="0"/>
                      <wp:effectExtent l="0" t="114300" r="0" b="1143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273.55pt,10.9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3)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ข้อสังเกตหรือข้อท้วงติงที่มีนัยสำคัญ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การตรวจสอบว่าด้วยกระบวนการควบคุมภายในของสำนักงาน กทช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ากสำนักงาน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การตรวจเงินแผ่นดิน ลดลงตลอดช่วง 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ปีของอายุแผนแม่บทกิจการโทรคมนาค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ฉบับนี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28625</wp:posOffset>
                      </wp:positionV>
                      <wp:extent cx="3543300" cy="0"/>
                      <wp:effectExtent l="0" t="114300" r="0" b="1143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3.75pt" to="273.55pt,33.75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spacing w:val="-2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ผลการสำรว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Climate survey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ประจำปีเกี่ยวกับบรรยากาศการทำงาน ทัศนคติที่มีต่อองค์กรและผู้บริหารปรากฏระดับความพอใจไม่ต่ำกว่าค่าเป้าหมาย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pacing w:val="-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31800</wp:posOffset>
                      </wp:positionV>
                      <wp:extent cx="3543300" cy="0"/>
                      <wp:effectExtent l="0" t="114300" r="0" b="1143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4pt" to="273.55pt,34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 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สริมสร้างกระบวนการบริหารจัดการและการให้บริการที่มีประสิทธิภาพ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ประกอบการมีความพึงพอใจในการให้บริการของสำนักงาน ไม่ต่ำกว่าค่าเป้าหมา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7980</wp:posOffset>
                      </wp:positionV>
                      <wp:extent cx="3543300" cy="0"/>
                      <wp:effectExtent l="0" t="114300" r="0" b="1143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4pt" to="273.55pt,27.4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)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การกำกับดูแลเท่าที่จำเป็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Light handed approach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ับผู้รับใบอนุญาตอย่างเต็มรูปแบบและเป็นระบ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2260</wp:posOffset>
                      </wp:positionV>
                      <wp:extent cx="3543300" cy="0"/>
                      <wp:effectExtent l="0" t="114300" r="0" b="1143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8pt" to="273.55pt,23.8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firstLine="792"/>
              <w:jc w:val="left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ครงสร้างองค์กรได้รับการปรับเปลี่ยนในทิศทางที่สามารถตอบสนองต่อภารกิจอย่างคล่องตัวและมีประสิทธิภาพ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68300</wp:posOffset>
                      </wp:positionV>
                      <wp:extent cx="3543300" cy="0"/>
                      <wp:effectExtent l="0" t="114300" r="0" b="1143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9pt" to="273.8pt,29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firstLine="79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การนำระบบเทคโนโลยีสารสนเทศและระบบการบริหารงานสมัยใหม่ที่มุ่งผลสำเร็จของ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บการบริหารเชิงกลยุทธ์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ปรับใช้อย่างเต็มรูปแบ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5120</wp:posOffset>
                      </wp:positionV>
                      <wp:extent cx="3543300" cy="0"/>
                      <wp:effectExtent l="0" t="114300" r="0" b="1143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6pt" to="273.55pt,25.6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firstLine="79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5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สิ่งอำนวยความสะดวก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Facilities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ในการดำเนินงานและให้บริการอย่างพ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พีย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9400</wp:posOffset>
                      </wp:positionV>
                      <wp:extent cx="3543300" cy="0"/>
                      <wp:effectExtent l="0" t="114300" r="0" b="1143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pt" to="273.55pt,22pt" stroked="t" o:allowincell="t" style="position:absolute">
                      <v:stroke color="#ff9900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543300</wp:posOffset>
              </wp:positionH>
              <wp:positionV relativeFrom="paragraph">
                <wp:posOffset>116205</wp:posOffset>
              </wp:positionV>
              <wp:extent cx="342900" cy="0"/>
              <wp:effectExtent l="0" t="38100" r="635" b="3810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9.15pt" to="305.95pt,9.1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909310</wp:posOffset>
              </wp:positionH>
              <wp:positionV relativeFrom="paragraph">
                <wp:posOffset>116205</wp:posOffset>
              </wp:positionV>
              <wp:extent cx="342900" cy="0"/>
              <wp:effectExtent l="0" t="114300" r="0" b="11430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99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5.3pt,9.15pt" to="492.25pt,9.15pt" stroked="t" o:allowincell="f" style="position:absolute">
              <v:stroke color="#ff9900" weight="7632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sz w:val="28"/>
        <w:sz w:val="28"/>
        <w:szCs w:val="28"/>
      </w:rPr>
      <w:t xml:space="preserve">ร่างแผนแม่บทกิจการโทรคมนาคมฉบับที่ </w:t>
    </w:r>
    <w:r>
      <w:rPr>
        <w:rFonts w:cs="Browallia New" w:ascii="Browallia New" w:hAnsi="Browallia New"/>
        <w:sz w:val="28"/>
        <w:szCs w:val="28"/>
      </w:rPr>
      <w:t>2 (</w:t>
    </w:r>
    <w:r>
      <w:rPr>
        <w:rFonts w:ascii="Browallia New" w:hAnsi="Browallia New" w:cs="Browallia New"/>
        <w:sz w:val="28"/>
        <w:sz w:val="28"/>
        <w:szCs w:val="28"/>
      </w:rPr>
      <w:t>พ</w:t>
    </w:r>
    <w:r>
      <w:rPr>
        <w:rFonts w:cs="Browallia New" w:ascii="Browallia New" w:hAnsi="Browallia New"/>
        <w:sz w:val="28"/>
        <w:szCs w:val="28"/>
      </w:rPr>
      <w:t>.</w:t>
    </w:r>
    <w:r>
      <w:rPr>
        <w:rFonts w:ascii="Browallia New" w:hAnsi="Browallia New" w:cs="Browallia New"/>
        <w:sz w:val="28"/>
        <w:sz w:val="28"/>
        <w:szCs w:val="28"/>
      </w:rPr>
      <w:t>ศ</w:t>
    </w:r>
    <w:r>
      <w:rPr>
        <w:rFonts w:cs="Browallia New" w:ascii="Browallia New" w:hAnsi="Browallia New"/>
        <w:sz w:val="28"/>
        <w:szCs w:val="28"/>
      </w:rPr>
      <w:t xml:space="preserve">. 2551 – 2553)                        </w:t>
    </w:r>
    <w:r>
      <w:rPr>
        <w:rFonts w:ascii="Browallia New" w:hAnsi="Browallia New" w:cs="Browallia New"/>
        <w:sz w:val="28"/>
        <w:sz w:val="28"/>
        <w:szCs w:val="28"/>
      </w:rPr>
      <w:t>การดำเนินงานที่มีกำหนดระยะเวลา</w:t>
    </w:r>
    <w:r>
      <w:rPr>
        <w:rFonts w:ascii="Browallia New" w:hAnsi="Browallia New" w:cs="Browallia New"/>
        <w:sz w:val="28"/>
        <w:sz w:val="28"/>
        <w:szCs w:val="28"/>
      </w:rPr>
      <w:t xml:space="preserve">               </w:t>
    </w:r>
    <w:r>
      <w:rPr>
        <w:rFonts w:ascii="Browallia New" w:hAnsi="Browallia New" w:cs="Browallia New"/>
        <w:sz w:val="28"/>
        <w:sz w:val="28"/>
        <w:szCs w:val="28"/>
      </w:rPr>
      <w:t>การดำเนินงานที่ต้องดำเนินการต่อเนื่อง</w:t>
    </w:r>
    <w:r>
      <w:rPr>
        <w:rFonts w:ascii="Browallia New" w:hAnsi="Browallia New" w:cs="Browallia New"/>
        <w:sz w:val="28"/>
        <w:sz w:val="28"/>
        <w:szCs w:val="28"/>
      </w:rPr>
      <w:t xml:space="preserve"> </w:t>
    </w:r>
    <w:r>
      <w:rPr>
        <w:rFonts w:cs="Browallia New" w:ascii="Browallia New" w:hAnsi="Browallia New"/>
        <w:sz w:val="28"/>
        <w:szCs w:val="28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67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Angsana New"/>
        <w:lang w:val="th-TH"/>
      </w:rPr>
    </w:pPr>
    <w:r>
      <w:rPr>
        <w:rFonts w:cs="Angsana New"/>
        <w:lang w:val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1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152"/>
        </w:tabs>
        <w:ind w:left="1152" w:hanging="360"/>
      </w:pPr>
      <w:rPr>
        <w:sz w:val="3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2"/>
      <w:numFmt w:val="decimal"/>
      <w:lvlText w:val="%1.%2.%3"/>
      <w:lvlJc w:val="left"/>
      <w:pPr>
        <w:tabs>
          <w:tab w:val="num" w:pos="1134"/>
        </w:tabs>
        <w:ind w:left="0" w:firstLine="510"/>
      </w:pPr>
      <w:rPr/>
    </w:lvl>
    <w:lvl w:ilvl="3">
      <w:start w:val="1"/>
      <w:numFmt w:val="decimal"/>
      <w:lvlText w:val="%4)"/>
      <w:lvlJc w:val="left"/>
      <w:pPr>
        <w:tabs>
          <w:tab w:val="num" w:pos="1494"/>
        </w:tabs>
        <w:ind w:left="1494" w:hanging="360"/>
      </w:pPr>
      <w:rPr/>
    </w:lvl>
    <w:lvl w:ilvl="4">
      <w:start w:val="1"/>
      <w:numFmt w:val="decimal"/>
      <w:lvlText w:val="%5)"/>
      <w:lvlJc w:val="left"/>
      <w:pPr>
        <w:tabs>
          <w:tab w:val="num" w:pos="2381"/>
        </w:tabs>
        <w:ind w:left="0" w:firstLine="1985"/>
      </w:pPr>
      <w:rPr/>
    </w:lvl>
    <w:lvl w:ilvl="5">
      <w:start w:val="1"/>
      <w:numFmt w:val="bullet"/>
      <w:lvlText w:val=""/>
      <w:lvlJc w:val="left"/>
      <w:pPr>
        <w:tabs>
          <w:tab w:val="num" w:pos="2835"/>
        </w:tabs>
        <w:ind w:left="0" w:firstLine="2438"/>
      </w:pPr>
      <w:rPr>
        <w:rFonts w:ascii="Wingdings 2" w:hAnsi="Wingdings 2" w:cs="Wingdings 2" w:hint="default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1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510"/>
      </w:pPr>
      <w:rPr/>
    </w:lvl>
    <w:lvl w:ilvl="3">
      <w:start w:val="1"/>
      <w:numFmt w:val="decimal"/>
      <w:lvlText w:val="%4)"/>
      <w:lvlJc w:val="left"/>
      <w:pPr>
        <w:tabs>
          <w:tab w:val="num" w:pos="1494"/>
        </w:tabs>
        <w:ind w:left="1494" w:hanging="360"/>
      </w:pPr>
      <w:rPr/>
    </w:lvl>
    <w:lvl w:ilvl="4">
      <w:start w:val="1"/>
      <w:numFmt w:val="decimal"/>
      <w:lvlText w:val="%5)"/>
      <w:lvlJc w:val="left"/>
      <w:pPr>
        <w:tabs>
          <w:tab w:val="num" w:pos="2381"/>
        </w:tabs>
        <w:ind w:left="0" w:firstLine="1985"/>
      </w:pPr>
      <w:rPr/>
    </w:lvl>
    <w:lvl w:ilvl="5">
      <w:start w:val="1"/>
      <w:numFmt w:val="bullet"/>
      <w:lvlText w:val=""/>
      <w:lvlJc w:val="left"/>
      <w:pPr>
        <w:tabs>
          <w:tab w:val="num" w:pos="2835"/>
        </w:tabs>
        <w:ind w:left="0" w:firstLine="2438"/>
      </w:pPr>
      <w:rPr>
        <w:rFonts w:ascii="Wingdings 2" w:hAnsi="Wingdings 2" w:cs="Wingdings 2" w:hint="default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32"/>
        </w:tabs>
        <w:ind w:left="133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>
        <w:b w:val="false"/>
        <w:color w:val="000080"/>
      </w:rPr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</w:lvl>
    <w:lvl w:ilvl="2">
      <w:start w:val="1"/>
      <w:numFmt w:val="decimal"/>
      <w:lvlText w:val="(%3)"/>
      <w:lvlJc w:val="left"/>
      <w:pPr>
        <w:tabs>
          <w:tab w:val="num" w:pos="2772"/>
        </w:tabs>
        <w:ind w:left="2772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2"/>
      <w:numFmt w:val="decimal"/>
      <w:lvlText w:val="%1.%2.%3"/>
      <w:lvlJc w:val="left"/>
      <w:pPr>
        <w:tabs>
          <w:tab w:val="num" w:pos="1134"/>
        </w:tabs>
        <w:ind w:left="0" w:firstLine="510"/>
      </w:pPr>
      <w:rPr/>
    </w:lvl>
    <w:lvl w:ilvl="3">
      <w:start w:val="1"/>
      <w:numFmt w:val="decimal"/>
      <w:lvlText w:val="%4)"/>
      <w:lvlJc w:val="left"/>
      <w:pPr>
        <w:tabs>
          <w:tab w:val="num" w:pos="1494"/>
        </w:tabs>
        <w:ind w:left="1494" w:hanging="360"/>
      </w:pPr>
      <w:rPr/>
    </w:lvl>
    <w:lvl w:ilvl="4">
      <w:start w:val="1"/>
      <w:numFmt w:val="decimal"/>
      <w:lvlText w:val="%5)"/>
      <w:lvlJc w:val="left"/>
      <w:pPr>
        <w:tabs>
          <w:tab w:val="num" w:pos="2381"/>
        </w:tabs>
        <w:ind w:left="0" w:firstLine="1985"/>
      </w:pPr>
      <w:rPr/>
    </w:lvl>
    <w:lvl w:ilvl="5">
      <w:start w:val="1"/>
      <w:numFmt w:val="bullet"/>
      <w:lvlText w:val=""/>
      <w:lvlJc w:val="left"/>
      <w:pPr>
        <w:tabs>
          <w:tab w:val="num" w:pos="2835"/>
        </w:tabs>
        <w:ind w:left="0" w:firstLine="2438"/>
      </w:pPr>
      <w:rPr>
        <w:rFonts w:ascii="Wingdings 2" w:hAnsi="Wingdings 2" w:cs="Wingdings 2" w:hint="default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Wingdings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Angsana New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Angsana New"/>
      <w:b/>
      <w:bCs/>
      <w:sz w:val="28"/>
      <w:szCs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firstLine="108"/>
      <w:jc w:val="center"/>
      <w:outlineLvl w:val="4"/>
    </w:pPr>
    <w:rPr>
      <w:rFonts w:ascii="Times New Roman" w:hAnsi="Times New Roman" w:cs="Angsana New"/>
      <w:b/>
      <w:bCs/>
      <w:sz w:val="28"/>
      <w:szCs w:val="28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Angsana New"/>
      <w:sz w:val="28"/>
      <w:szCs w:val="28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  <w:sz w:val="28"/>
      <w:szCs w:val="28"/>
      <w:u w:val="single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2" w:leader="none"/>
        <w:tab w:val="left" w:pos="612" w:leader="none"/>
        <w:tab w:val="left" w:pos="792" w:leader="none"/>
        <w:tab w:val="left" w:pos="972" w:leader="none"/>
      </w:tabs>
      <w:ind w:firstLine="252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Wingdings 2" w:hAnsi="Wingdings 2" w:cs="Wingdings 2"/>
      <w:color w:val="000000"/>
      <w:sz w:val="24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Wingdings 2" w:hAnsi="Wingdings 2" w:cs="Wingdings 2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Wingdings 2" w:hAnsi="Wingdings 2" w:cs="Wingdings 2"/>
      <w:color w:val="000000"/>
      <w:sz w:val="24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 2" w:hAnsi="Wingdings 2" w:cs="Wingdings 2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 2" w:hAnsi="Wingdings 2" w:cs="Wingdings 2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8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Wingdings 2" w:hAnsi="Wingdings 2" w:cs="Wingdings 2"/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Wingdings 2" w:hAnsi="Wingdings 2" w:cs="Wingdings 2"/>
      <w:color w:val="000000"/>
      <w:sz w:val="24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Wingdings 2" w:hAnsi="Wingdings 2" w:cs="Wingdings 2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Times New Roman" w:hAnsi="Times New Roman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1800" w:hanging="0"/>
    </w:pPr>
    <w:rPr>
      <w:rFonts w:ascii="Times New Roman" w:hAnsi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40:00Z</dcterms:created>
  <dc:creator>winxp</dc:creator>
  <dc:description/>
  <cp:keywords/>
  <dc:language>en-US</dc:language>
  <cp:lastModifiedBy> </cp:lastModifiedBy>
  <cp:lastPrinted>2007-12-19T17:31:00Z</cp:lastPrinted>
  <dcterms:modified xsi:type="dcterms:W3CDTF">2008-01-02T16:39:00Z</dcterms:modified>
  <cp:revision>7</cp:revision>
  <dc:subject/>
  <dc:title>Road Map  โทรคมนาคมไทย</dc:title>
</cp:coreProperties>
</file>