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บทที่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3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ตัวชี้วัด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และผลลัพธ์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การพัฒนากิจการโทรคมนาค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lang w:bidi="th-TH"/>
        </w:rPr>
      </w:pPr>
      <w:r>
        <w:rPr>
          <w:lang w:bidi="th-TH"/>
        </w:rPr>
        <w:t xml:space="preserve">การดำเนินงานตามยุทธศาสตร์แผนแม่บทกิจการโทรคมนาคมฉบับที่ </w:t>
      </w:r>
      <w:r>
        <w:rPr>
          <w:lang w:bidi="th-TH"/>
        </w:rPr>
        <w:t xml:space="preserve">2  </w:t>
      </w:r>
      <w:r>
        <w:rPr>
          <w:lang w:bidi="th-TH"/>
        </w:rPr>
        <w:t>มุ่งหมายว่าจะสามารถพัฒนากิจการโทรคมนาคมของประเทศให้เจริญก้าวหน้าอย่างต่อเนื่องและยั่งยืน  โดยมีผลลัพธ์และตัวชี้วัดหลัก และในแต่ละด้านของการพัฒนากิจการโทรคมนาคมตามแผนแม่บทกิจการโทรคมนาคมที่คาดหวังไว้  มีดังนี้</w:t>
      </w:r>
    </w:p>
    <w:p>
      <w:pPr>
        <w:pStyle w:val="Normal"/>
        <w:ind w:first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หลัก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 xml:space="preserve">อัตราการเพิ่มขึ้นของจำนวนผู้ใช้โทรศัพท์เคลื่อนที่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>คน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 xml:space="preserve">อัตราการเพิ่มขึ้นของจำนวนผู้ใช้โทรศัพท์ประจำที่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>คน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จำนวนการใช้โทรศัพท์ประจำที่และโทรศัพท์เคลื่อนที่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จำนวนผู้ใช้บริการบรอดแบนด์และอินเทอร์เน็ต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จุดที่ให้บริการเชื่อมต่อโครงข่ายโทรคมนาคม</w:t>
      </w:r>
      <w:r>
        <w:rPr>
          <w:lang w:bidi="th-TH"/>
        </w:rPr>
        <w:t>(</w:t>
      </w:r>
      <w:r>
        <w:rPr>
          <w:lang w:bidi="th-TH"/>
        </w:rPr>
        <w:t>POI)</w:t>
      </w:r>
    </w:p>
    <w:p>
      <w:pPr>
        <w:pStyle w:val="Normal"/>
        <w:numPr>
          <w:ilvl w:val="0"/>
          <w:numId w:val="7"/>
        </w:numPr>
        <w:rPr/>
      </w:pPr>
      <w:r>
        <w:rPr>
          <w:lang w:bidi="th-TH"/>
        </w:rPr>
        <w:t>อัตราการเพิ่มขึ้นของประโยชน์ส่วนเกินของผู้บริโภค</w:t>
      </w:r>
      <w:r>
        <w:rPr>
          <w:lang w:bidi="th-TH"/>
        </w:rPr>
        <w:t>(</w:t>
      </w:r>
      <w:r>
        <w:rPr>
          <w:lang w:bidi="th-TH"/>
        </w:rPr>
        <w:t>Consumer surplus)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การลดลงของค่าธรรมเนียมและค่าบริการโทรคมนา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ระดับการแข่งขันการประกอบกิจการโทรคมนา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พื้นที่การให้บริการโทรคมนา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ผู้ใช้บริการโทรคมนาคมในกลุ่มต่างๆทางสัง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การใช้ผลิตภัณฑ์โทรคมนาคมที่ผลิตในประเทศ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การลงทุนในด้านการวิจัยและพัฒนาอุตสาหกรรมโทรคมนาคม</w:t>
      </w:r>
    </w:p>
    <w:p>
      <w:pPr>
        <w:pStyle w:val="Normal"/>
        <w:ind w:firstLine="720"/>
        <w:rPr>
          <w:lang w:bidi="th-TH"/>
        </w:rPr>
      </w:pPr>
      <w:r>
        <w:rPr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.   </w:t>
      </w:r>
      <w:r>
        <w:rPr>
          <w:b/>
          <w:b/>
          <w:bCs/>
          <w:lang w:bidi="th-TH"/>
        </w:rPr>
        <w:t xml:space="preserve">ด้านการแข่งขันเสรีเป็นธรรม 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>ผู้ประกอบกิจการโทรคมนาคมและผู้ประกอบกิจการอินเทอร์เน็ตสามารถประกอบการได้อย่างเสรีและเป็นธรรม  ตาม</w:t>
      </w:r>
      <w:r>
        <w:rPr>
          <w:lang w:bidi="th-TH"/>
        </w:rPr>
        <w:t>ความเหมาะสม</w:t>
      </w:r>
      <w:r>
        <w:rPr>
          <w:lang w:bidi="th-TH"/>
        </w:rPr>
        <w:t xml:space="preserve">  </w:t>
      </w:r>
      <w:r>
        <w:rPr>
          <w:lang w:bidi="th-TH"/>
        </w:rPr>
        <w:t>ศักยภาพและความสามารถของประเทศ</w:t>
      </w:r>
      <w:r>
        <w:rPr>
          <w:lang w:bidi="th-TH"/>
        </w:rPr>
        <w:t xml:space="preserve">   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>ผู้ประกอบกิจการโทรคมนาคมรายใหม่และรายย่อยมีจำนวนเพิ่มขึ้น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 xml:space="preserve">มีการให้บริการโทรคมนาคมที่ต้องใช้เทคโนโลยีใหม่ๆ  อาทิ  </w:t>
      </w:r>
      <w:r>
        <w:rPr>
          <w:lang w:bidi="th-TH"/>
        </w:rPr>
        <w:t xml:space="preserve">3G ,VoIP, WiMAX , NGN, Mobile Virtual Network  Operators : MVNOs   </w:t>
      </w:r>
      <w:r>
        <w:rPr>
          <w:lang w:bidi="th-TH"/>
        </w:rPr>
        <w:t>เป็นต้น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 xml:space="preserve">การลงทุนและการเติบโตในธุรกิจโทรคมนาคมเพิ่มขึ้น 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 xml:space="preserve">ประชาชนผู้ใช้บริการได้รับบริการที่มีคุณภาพดีขึ้น  อัตราค่าบริการถูกลง  </w:t>
      </w:r>
    </w:p>
    <w:p>
      <w:pPr>
        <w:pStyle w:val="Normal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ร้อยละของความพึงพอใจของผู้ประกอบการในการแก้ไขปัญหาข้อร้องเรียนของผู้ประกอบการในเรื่องความไม่เป็นธรรมในการแข่งขัน</w:t>
      </w:r>
      <w:r>
        <w:rPr>
          <w:lang w:bidi="th-TH"/>
        </w:rPr>
        <w:t>ประกอบกิจการโทรคมนาคม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ร้อยละของความพึงพอใจของผู้ใช้บริการในกิจการโทรคมนาคมทั้งในด้านคุณภาพ การให้บริการและราคา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อัตราการเพิ่มขึ้นของประเภทบริการโทรคมนาคมที่ต้องใช้เทคโนโลยีใหม่ ๆ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 xml:space="preserve">จำนวนผู้ประกอบการโทรคมนาคมที่เพิ่มขึ้น  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อัตราการลดลงของค่าบริการโทรศัพท์เคลื่อนที่ ค่าบริการโทรศัพท์ประจำที่  ค่าบริการการเข้าถึงสารสนเทศ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spacing w:val="-4"/>
          <w:lang w:bidi="th-TH"/>
        </w:rPr>
        <w:t>จำนวนผู้ใช้บริการโทรศัพท์และผู้ลงทะเบียนใช้บริการอินเทอร์เน็ตบรอดแบรนด์ในส่วนกลางและส่วนภูมิภาคที่เพิ่ม</w:t>
      </w:r>
      <w:r>
        <w:rPr>
          <w:lang w:bidi="th-TH"/>
        </w:rPr>
        <w:t>ขึ้น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อัตราลดลงของการต่อโทรศัพท์และบริการอินเทอร์ไม่ติดและสัดส่วนของสายหลุด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2.   </w:t>
      </w:r>
      <w:r>
        <w:rPr>
          <w:b/>
          <w:b/>
          <w:bCs/>
          <w:lang w:bidi="th-TH"/>
        </w:rPr>
        <w:t>ด้านการคุ้มครองผู้บริโภค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lang w:bidi="th-TH"/>
        </w:rPr>
      </w:pPr>
      <w:r>
        <w:rPr>
          <w:lang w:bidi="th-TH"/>
        </w:rPr>
        <w:t xml:space="preserve">ผู้บริโภคมีองค์ความรู้ความเข้าใจเกี่ยวกับสิทธิในการใช้บริการโทรคมนาคม  สามารถดูแลรักษาประโยชน์ของตนเองในการใช้บริการโทรคมนาคมได้อย่างมีประสิทธิผล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  <w:bCs/>
          <w:lang w:bidi="th-TH"/>
        </w:rPr>
      </w:pPr>
      <w:r>
        <w:rPr>
          <w:lang w:bidi="th-TH"/>
        </w:rPr>
        <w:t xml:space="preserve">ผู้บริโภคได้รับบริการโทรคมนาคมที่มีคุณภาพในระดับสากล  และราคาค่าบริการที่เป็นธรรม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lang w:bidi="th-TH"/>
        </w:rPr>
      </w:pPr>
      <w:r>
        <w:rPr>
          <w:lang w:bidi="th-TH"/>
        </w:rPr>
        <w:t>มีเครือข่ายผู้ใช้บริการโทรคมนาคมที่เข้มแข็ง และมีส่วนร่วมในการกำหนดกฎเกณฑ์ที่เกี่ยวข้อ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ผู้บริโภคมีความรู้เกี่ยวกับวิธีการรักษาสิทธิประโยชน์ของตนเองจากการใช้บริการโทรคมนาคม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 xml:space="preserve">ร้อยละของความพึงพอใจจากการแก้ไขปัญหาข้อร้องเรียนขององค์กรคุ้มครองผู้บริโภค 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ความพึงพอใจของผู้บริโภคที่มีต่อจริยธรรมในการให้บริการของผู้ประกอบการ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ะดับความสำเร็จของการจัดตั้งเครือข่ายคุ้มครองผู้บริโภค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   </w:t>
      </w:r>
      <w:r>
        <w:rPr>
          <w:b/>
          <w:b/>
          <w:bCs/>
          <w:lang w:bidi="th-TH"/>
        </w:rPr>
        <w:t>ด้านการบริการโทรคมนาคมอย่างทั่วถึงและรับผิดชอบต่อสังคม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8"/>
        </w:numPr>
        <w:rPr>
          <w:lang w:bidi="th-TH"/>
        </w:rPr>
      </w:pPr>
      <w:r>
        <w:rPr>
          <w:lang w:bidi="th-TH"/>
        </w:rPr>
        <w:t>ประชาชนในพื้นที่ชนบทมีทางเลือกในการใช้บริการโทรคมนาคมมากขึ้น</w:t>
      </w:r>
    </w:p>
    <w:p>
      <w:pPr>
        <w:pStyle w:val="Normal"/>
        <w:numPr>
          <w:ilvl w:val="0"/>
          <w:numId w:val="8"/>
        </w:numPr>
        <w:rPr>
          <w:lang w:bidi="th-TH"/>
        </w:rPr>
      </w:pPr>
      <w:r>
        <w:rPr>
          <w:lang w:bidi="th-TH"/>
        </w:rPr>
        <w:t>ประชาชนในพื้นที่ชนบทได้รับบริการโทรคมนาคมอย่างเพียงพอ มีคุณภาพดี และราคาที่เป็นธรรมเช่นเดียวกับประชาชนในเมือง</w:t>
      </w:r>
    </w:p>
    <w:p>
      <w:pPr>
        <w:pStyle w:val="Normal"/>
        <w:numPr>
          <w:ilvl w:val="0"/>
          <w:numId w:val="8"/>
        </w:numPr>
        <w:rPr>
          <w:lang w:bidi="th-TH"/>
        </w:rPr>
      </w:pPr>
      <w:r>
        <w:rPr>
          <w:lang w:bidi="th-TH"/>
        </w:rPr>
        <w:t>ประชาชนมีคุณภาพชีวิตที่ดีขึ้น จากการใช้บริการโทรคมนาคมเป็นเครื่องมือในการติดต่อสื่อสาร  เช่น  ด้านการศึกษา  ด้านสาธารณสุข ด้านความมั่นคงและความปลอดภัย เป็นต้น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14"/>
        </w:numPr>
        <w:rPr>
          <w:lang w:bidi="th-TH"/>
        </w:rPr>
      </w:pPr>
      <w:r>
        <w:rPr>
          <w:lang w:bidi="th-TH"/>
        </w:rPr>
        <w:t>จำนวนเลขหมายโทรศัพท์สาธารณะในพื้นที่ชนบท</w:t>
      </w:r>
      <w:r>
        <w:rPr>
          <w:lang w:bidi="th-TH"/>
        </w:rPr>
        <w:t>ที่</w:t>
      </w:r>
      <w:r>
        <w:rPr>
          <w:lang w:bidi="th-TH"/>
        </w:rPr>
        <w:t>เพิ่มขึ้น</w:t>
      </w:r>
    </w:p>
    <w:p>
      <w:pPr>
        <w:pStyle w:val="Normal"/>
        <w:numPr>
          <w:ilvl w:val="0"/>
          <w:numId w:val="14"/>
        </w:numPr>
        <w:rPr>
          <w:lang w:bidi="th-TH"/>
        </w:rPr>
      </w:pPr>
      <w:r>
        <w:rPr>
          <w:lang w:bidi="th-TH"/>
        </w:rPr>
        <w:t>จำนวนเลขหมายโทรศัพท์ในพื้นที่ชนบท</w:t>
      </w:r>
      <w:r>
        <w:rPr>
          <w:lang w:bidi="th-TH"/>
        </w:rPr>
        <w:t>ที่</w:t>
      </w:r>
      <w:r>
        <w:rPr>
          <w:lang w:bidi="th-TH"/>
        </w:rPr>
        <w:t>เพิ่มขึ้น</w:t>
      </w:r>
    </w:p>
    <w:p>
      <w:pPr>
        <w:pStyle w:val="Normal"/>
        <w:numPr>
          <w:ilvl w:val="0"/>
          <w:numId w:val="14"/>
        </w:numPr>
        <w:rPr>
          <w:lang w:bidi="th-TH"/>
        </w:rPr>
      </w:pPr>
      <w:r>
        <w:rPr>
          <w:lang w:bidi="th-TH"/>
        </w:rPr>
        <w:t>จำนวน</w:t>
      </w:r>
      <w:r>
        <w:rPr>
          <w:lang w:bidi="th-TH"/>
        </w:rPr>
        <w:t>กลุ่มเป้าหมายทางสังคมได้รับการอบรมและพัฒนาทักษะในการใช้งานคอมพิวเตอร์และอินเทอร์เน็ต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4.  </w:t>
      </w:r>
      <w:r>
        <w:rPr>
          <w:b/>
          <w:b/>
          <w:bCs/>
          <w:lang w:bidi="th-TH"/>
        </w:rPr>
        <w:t>ด้านการบริหารจัดการทรัพยากรโทรคมนาคม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rPr>
          <w:lang w:bidi="th-TH"/>
        </w:rPr>
      </w:pPr>
      <w:r>
        <w:rPr>
          <w:lang w:bidi="th-TH"/>
        </w:rPr>
        <w:t xml:space="preserve">1.  </w:t>
      </w:r>
      <w:r>
        <w:rPr>
          <w:lang w:bidi="th-TH"/>
        </w:rPr>
        <w:t xml:space="preserve">ทรัพยากรโทรคมนาคมมีความพอเพียงต่อการให้บริการโทรคมนาคมในเชิงพาณิชย์ </w:t>
      </w:r>
    </w:p>
    <w:p>
      <w:pPr>
        <w:pStyle w:val="Normal"/>
        <w:rPr>
          <w:lang w:bidi="th-TH"/>
        </w:rPr>
      </w:pPr>
      <w:r>
        <w:rPr>
          <w:lang w:bidi="th-TH"/>
        </w:rPr>
        <w:t xml:space="preserve">2.  </w:t>
      </w:r>
      <w:r>
        <w:rPr>
          <w:lang w:bidi="th-TH"/>
        </w:rPr>
        <w:t xml:space="preserve">ทรัพยากรโทรคมนาคมมีความพอเพียงต่อการใช้ประโยชน์เพื่อสังคมและสาธารณะ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การนำเทคโนโลยีใหม่มาใช้เพื่อสนองความต้องการใช้บริการโทรคมนาคม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ความสำเร็จในการใช้งานสิทธิการคงเลขหมาย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ความพอเพียงในการใช้งานคลื่นความถี่วิทยุ และเลขหมายโทรคมนาคม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5.   </w:t>
      </w:r>
      <w:r>
        <w:rPr>
          <w:b/>
          <w:b/>
          <w:bCs/>
          <w:lang w:bidi="th-TH"/>
        </w:rPr>
        <w:t xml:space="preserve">ด้านการบริหารเทคโนโลยีและโครงสร้างพื้นฐาน  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ผลลัพธ์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1.   </w:t>
      </w:r>
      <w:r>
        <w:rPr>
          <w:lang w:bidi="th-TH"/>
        </w:rPr>
        <w:t>มีขีดความสามารถในการวิจัยและพัฒนาต่อยอดเทคโนโลยีโทรคมนาคมที่เหมาะสมต่อการ ใช้งานของประเทศ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2.  </w:t>
      </w:r>
      <w:r>
        <w:rPr>
          <w:lang w:bidi="th-TH"/>
        </w:rPr>
        <w:t>มี</w:t>
      </w:r>
      <w:r>
        <w:rPr>
          <w:lang w:bidi="th-TH"/>
        </w:rPr>
        <w:t>การปรับปรุงหลักเกณฑ์ในการกำกับดูแลด้านเทคนิคและทรัพยากรโทรคมนาคมให้สอดคล้องกับการเปลี่ยนแปลงของเทคโนโลยี</w:t>
      </w:r>
    </w:p>
    <w:p>
      <w:pPr>
        <w:pStyle w:val="Normal"/>
        <w:ind w:left="720" w:hanging="360"/>
        <w:rPr/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 xml:space="preserve">3.  </w:t>
      </w:r>
      <w:r>
        <w:rPr>
          <w:lang w:bidi="th-TH"/>
        </w:rPr>
        <w:t>มีโครงสร้างพื้นฐานโทรคมนาคมที่ครอบคลุมผู้ใช้บริการอย่างทั่วถึง สามารถเชื่อมต่อถึงกันได้อย่างมีประสิทธิภาพ และมีคุณภาพบริการในระดับมาตรฐาน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</w:t>
      </w:r>
    </w:p>
    <w:p>
      <w:pPr>
        <w:pStyle w:val="Normal"/>
        <w:ind w:left="720" w:hanging="360"/>
        <w:rPr/>
      </w:pPr>
      <w:r>
        <w:rPr>
          <w:lang w:bidi="th-TH"/>
        </w:rPr>
        <w:t xml:space="preserve">1.   </w:t>
      </w:r>
      <w:r>
        <w:rPr>
          <w:lang w:bidi="th-TH"/>
        </w:rPr>
        <w:t>ระดับความสำเร็จในการวิจัยและพัฒนาต่อยอดเทคโนโลยีโทรคมนาคมในสาขายุทธศาสตร์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2.  </w:t>
      </w:r>
      <w:r>
        <w:rPr>
          <w:lang w:bidi="th-TH"/>
        </w:rPr>
        <w:t>ระดับความสำเร็จในการกำหนดมาตรฐานทางเทคนิค เพื่อให้อุปกรณ์และบริการโทรคมนาคมติดต่อกันได้อย่างมีประสิทธิภาพและมีคุณภาพบริการที่ดี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3. </w:t>
      </w:r>
      <w:r>
        <w:rPr>
          <w:lang w:bidi="th-TH"/>
        </w:rPr>
        <w:t>ระดับความสำเร็จในการขยายโครงสร้างพื้นฐานในการขยายบริการ</w:t>
      </w:r>
      <w:r>
        <w:rPr>
          <w:lang w:bidi="th-TH"/>
        </w:rPr>
        <w:t>Broad band</w:t>
      </w:r>
      <w:r>
        <w:rPr>
          <w:lang w:bidi="th-TH"/>
        </w:rPr>
        <w:t>และบริการโดย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6.  </w:t>
      </w:r>
      <w:r>
        <w:rPr>
          <w:b/>
          <w:b/>
          <w:bCs/>
          <w:lang w:bidi="th-TH"/>
        </w:rPr>
        <w:t>ด้านการวิจัยและพัฒนาอุตสาหกรรมโทรคมนาคม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บุคลากรด้านโทรคมนาคมมีศักยภาพและขีดความสามารถเท่าทันความก้าวหน้าของเทคโนโลยี และสามารถตอบสนองต่อความต้องการของอุตสาหกรรมโทรคมนาคมไทย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bidi="th-TH"/>
        </w:rPr>
        <w:t>มี</w:t>
      </w:r>
      <w:r>
        <w:rPr/>
        <w:t>การวิจัยด้านเทคโนโลยีโทรคมนาคม และเทคโนโลยีที่เกี่ยวข้อง</w:t>
      </w:r>
      <w:r>
        <w:rPr/>
        <w:t xml:space="preserve"> </w:t>
      </w:r>
      <w:r>
        <w:rPr/>
        <w:t>สามารถสนับสนุนการถ่ายทอดเทคโนโลยีที่เกี่ยวข้อง และการจดสิทธิบัตร</w:t>
      </w:r>
      <w:r>
        <w:rPr/>
        <w:t xml:space="preserve"> </w:t>
      </w:r>
    </w:p>
    <w:p>
      <w:pPr>
        <w:pStyle w:val="Normal"/>
        <w:ind w:left="720" w:hanging="360"/>
        <w:rPr>
          <w:b/>
          <w:b/>
          <w:bCs/>
        </w:rPr>
      </w:pPr>
      <w:r>
        <w:rPr/>
        <w:t xml:space="preserve">3.   </w:t>
      </w:r>
      <w:r>
        <w:rPr>
          <w:lang w:bidi="th-TH"/>
        </w:rPr>
        <w:t>มี</w:t>
      </w:r>
      <w:r>
        <w:rPr/>
        <w:t>การใช้อุปกรณ์ที่ผลิตจากการวิจัย และการต่อยอดพัฒนาจากผลงานการวิจัยของคนไทยให้เป็นที่ยอมรับตามมาตรฐานสากล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จำนวนของทุนการศึกษา </w:t>
      </w:r>
      <w:r>
        <w:rPr/>
        <w:t xml:space="preserve">/ </w:t>
      </w:r>
      <w:r>
        <w:rPr/>
        <w:t>โครงการทุนวิจัย</w:t>
      </w:r>
      <w:r>
        <w:rPr/>
        <w:t xml:space="preserve">/ </w:t>
      </w:r>
      <w:r>
        <w:rPr/>
        <w:t>หลักสูตรการฝึกอบรมระดับบัณฑิตศึกษาและระดับวิชาชีพในสาขายุทธศาสตร์ที่</w:t>
      </w:r>
      <w:r>
        <w:rPr>
          <w:lang w:bidi="th-TH"/>
        </w:rPr>
        <w:t>สถาบันวิจัยและพัฒนาอุตสาหกรรมโทรคมนาคม</w:t>
      </w:r>
      <w:r>
        <w:rPr/>
        <w:t xml:space="preserve"> </w:t>
      </w:r>
      <w:r>
        <w:rPr>
          <w:lang w:bidi="th-TH"/>
        </w:rPr>
        <w:t>(TRIDI)</w:t>
      </w:r>
      <w:r>
        <w:rPr/>
        <w:t xml:space="preserve"> </w:t>
      </w:r>
      <w:r>
        <w:rPr/>
        <w:t>มีส่วนสนับสนุน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จำนวนนักวิจัย </w:t>
      </w:r>
      <w:r>
        <w:rPr/>
        <w:t xml:space="preserve">/ </w:t>
      </w:r>
      <w:r>
        <w:rPr/>
        <w:t>ผลงานวิจัยด้านโทรคมนาคม</w:t>
      </w:r>
      <w:r>
        <w:rPr/>
        <w:t xml:space="preserve">/ </w:t>
      </w:r>
      <w:r>
        <w:rPr/>
        <w:t>ผลิตภัณฑ์</w:t>
      </w:r>
      <w:r>
        <w:rPr/>
        <w:t>/</w:t>
      </w:r>
      <w:r>
        <w:rPr/>
        <w:t>นวัตกรรมที่เกิดจากการวิจัยในสาขายุทธศาสตร์ที่</w:t>
      </w:r>
      <w:r>
        <w:rPr>
          <w:lang w:bidi="th-TH"/>
        </w:rPr>
        <w:t>สถาบันวิจัยและพัฒนาอุตสาหกรรมโทรคมนาคม</w:t>
      </w:r>
      <w:r>
        <w:rPr>
          <w:lang w:bidi="th-TH"/>
        </w:rPr>
        <w:t>(</w:t>
      </w:r>
      <w:r>
        <w:rPr>
          <w:lang w:bidi="th-TH"/>
        </w:rPr>
        <w:t>TRIDI)</w:t>
      </w:r>
      <w:r>
        <w:rPr/>
        <w:t>มีส่วนสนับสนุนทั้งในภาคสถาบันการศึกษา ภาคผู้ประกอบการและภาคผู้ผลิต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จำนวนของทรัพย์สินทางปัญญาที่จดทะเบียนที่เกิดจากความร่วมมือกับ</w:t>
      </w:r>
      <w:r>
        <w:rPr>
          <w:lang w:bidi="th-TH"/>
        </w:rPr>
        <w:t>สถาบันวิจัยและพัฒนาอุตสาหกรรมโทรคมนาคม</w:t>
      </w:r>
      <w:r>
        <w:rPr>
          <w:lang w:bidi="th-TH"/>
        </w:rPr>
        <w:t>(TRIDI</w:t>
      </w:r>
      <w:r>
        <w:rPr/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จำนวนองค์กรความร่วมมือที่เข้าร่วมเครือข่ายกับ</w:t>
      </w:r>
      <w:r>
        <w:rPr>
          <w:lang w:bidi="th-TH"/>
        </w:rPr>
        <w:t>สถาบันวิจัยและพัฒนาอุตสาหกรรมโทรคมนาคม</w:t>
      </w:r>
      <w:r>
        <w:rPr/>
        <w:t>(TRIDI)</w:t>
      </w:r>
      <w:r>
        <w:rPr/>
        <w:t xml:space="preserve">ในการวิจัยและพัฒนาอุตสาหกรรมโทรคมนาคมรวมทั้งการจัด </w:t>
      </w:r>
      <w:r>
        <w:rPr/>
        <w:t xml:space="preserve">Forum </w:t>
      </w:r>
      <w:r>
        <w:rPr/>
        <w:t>เพื่อการระดมสมองและเผยแพร่ข้อมูลด้านเทคโนโลยีสารสนเทศที่เกี่ยวข้อง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จำนวนโครงการที่</w:t>
      </w:r>
      <w:r>
        <w:rPr>
          <w:lang w:bidi="th-TH"/>
        </w:rPr>
        <w:t>พัฒนา</w:t>
      </w:r>
      <w:r>
        <w:rPr/>
        <w:t>อุปกรณ์สำหรับการให้บริการอย่างทั่วถึงแก่กลุ่มผู้ด้อยโอกาสในพื้นที่ห่างไกลที่ยังไม่ได้รับบริการ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bidi="th-TH"/>
        </w:rPr>
        <w:t>อัตราการเพิ่มขึ้นของ</w:t>
      </w:r>
      <w:r>
        <w:rPr/>
        <w:t>อุปกรณ์โทรคมนาคมที่ผลิตโดยบริษัทผู้ผลิตในประเทศต่อตลาดรวมของประเทศต่อปี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7.   </w:t>
      </w:r>
      <w:r>
        <w:rPr>
          <w:b/>
          <w:b/>
          <w:bCs/>
          <w:lang w:bidi="th-TH"/>
        </w:rPr>
        <w:t>ด้านกิจการโทรคมนาคมเฉพาะกิจ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2"/>
        </w:numPr>
        <w:rPr>
          <w:lang w:bidi="th-TH"/>
        </w:rPr>
      </w:pPr>
      <w:r>
        <w:rPr>
          <w:lang w:bidi="th-TH"/>
        </w:rPr>
        <w:t>ข่ายสื่อสารโทรคมนาคเฉพาะกิจที่มีการเชื่อมโยงโครงข่ายระหว่างกัน   สามารถใช้งานได้อย่างมีประสิทธิภาพและทันต่อสถานการณ์</w:t>
      </w:r>
    </w:p>
    <w:p>
      <w:pPr>
        <w:pStyle w:val="Normal"/>
        <w:numPr>
          <w:ilvl w:val="0"/>
          <w:numId w:val="2"/>
        </w:numPr>
        <w:rPr>
          <w:lang w:bidi="th-TH"/>
        </w:rPr>
      </w:pPr>
      <w:r>
        <w:rPr>
          <w:lang w:bidi="th-TH"/>
        </w:rPr>
        <w:t>ประชาชนได้รับประโยชน์จากข่ายสื่อสารโทรคมนาคมเฉพาะกิจ  ทั้งการแจ้งเตือนภัยพิบัติล่วงหน้า และการช่วยเหลือในขณะเกิดเหตุฉุกเฉินและภัยพิบัติ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4"/>
        </w:numPr>
        <w:rPr>
          <w:lang w:bidi="th-TH"/>
        </w:rPr>
      </w:pPr>
      <w:r>
        <w:rPr>
          <w:lang w:bidi="th-TH"/>
        </w:rPr>
        <w:t>ระดับความสำเร็จในการจัดตั้งหน่วยบูรณาการกิจการโทรคมนาคมเฉพาะกิจของประเทศ</w:t>
      </w:r>
    </w:p>
    <w:p>
      <w:pPr>
        <w:pStyle w:val="Normal"/>
        <w:numPr>
          <w:ilvl w:val="0"/>
          <w:numId w:val="4"/>
        </w:numPr>
        <w:rPr>
          <w:lang w:bidi="th-TH"/>
        </w:rPr>
      </w:pPr>
      <w:r>
        <w:rPr>
          <w:lang w:bidi="th-TH"/>
        </w:rPr>
        <w:t xml:space="preserve">ระดับความสำเร็จของการจัดตั้งโครงข่ายโทรคมนาคมเฉพาะกิจเป็นโครงข่ายสำรองครอบคลุมทั่วประเทศ และพร้อมใช้งานได้ตลอดเวลา  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8.  </w:t>
      </w:r>
      <w:r>
        <w:rPr>
          <w:b/>
          <w:b/>
          <w:bCs/>
          <w:lang w:bidi="th-TH"/>
        </w:rPr>
        <w:t>ด้านการพัฒนาองค์กร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</w:t>
      </w:r>
      <w:r>
        <w:rPr>
          <w:b/>
          <w:b/>
          <w:bCs/>
          <w:lang w:bidi="th-TH"/>
        </w:rPr>
        <w:t xml:space="preserve">ผลลัพธ์  </w:t>
      </w:r>
    </w:p>
    <w:p>
      <w:pPr>
        <w:pStyle w:val="Normal"/>
        <w:numPr>
          <w:ilvl w:val="0"/>
          <w:numId w:val="6"/>
        </w:numPr>
        <w:ind w:left="648" w:right="-514" w:hanging="36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</w:rPr>
        <w:t>การให้บริการแก่ผู้ประกอบการมีความรวดเร็ว มีระยะเวลาที่แน่นอนมากขึ้น</w:t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lang w:bidi="th-TH"/>
        </w:rPr>
      </w:pPr>
      <w:r>
        <w:rPr>
          <w:rFonts w:eastAsia="Angsana New" w:cs="Angsana New" w:ascii="Angsana New" w:hAnsi="Angsana New"/>
        </w:rPr>
        <w:t xml:space="preserve">     </w:t>
      </w:r>
      <w:r>
        <w:rPr/>
        <w:t>(Predictability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ทำ</w:t>
      </w:r>
      <w:r>
        <w:rPr>
          <w:rFonts w:ascii="Angsana New" w:hAnsi="Angsana New" w:cs="Angsana New"/>
        </w:rPr>
        <w:t>ให้ผู้ประกอบการสามารถวางแผนทางธุรกิจได้ง่ายขึ้น ลดการเสีย</w:t>
      </w:r>
    </w:p>
    <w:p>
      <w:pPr>
        <w:pStyle w:val="Normal"/>
        <w:ind w:left="720" w:right="-514" w:hanging="0"/>
        <w:jc w:val="left"/>
        <w:rPr/>
      </w:pPr>
      <w:r>
        <w:rPr>
          <w:rFonts w:ascii="Angsana New" w:hAnsi="Angsana New" w:cs="Angsana New"/>
        </w:rPr>
        <w:t>โอกา</w:t>
      </w:r>
      <w:r>
        <w:rPr>
          <w:rFonts w:ascii="Angsana New" w:hAnsi="Angsana New" w:cs="Angsana New"/>
          <w:lang w:bidi="th-TH"/>
        </w:rPr>
        <w:t>ส</w:t>
      </w:r>
      <w:r>
        <w:rPr>
          <w:rFonts w:ascii="Angsana New" w:hAnsi="Angsana New" w:cs="Angsana New"/>
        </w:rPr>
        <w:t>และช่วยเพิ่มศักยภาพการแข่งขันโดยอ้อม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 xml:space="preserve">การบริหารงานภายในมีความคล่องตัว 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บุคลากรสามารถทำงานได้อย่างมีประสิทธิภาพมากขึ้น </w:t>
      </w:r>
      <w:r>
        <w:rPr>
          <w:rFonts w:ascii="Angsana New" w:hAnsi="Angsana New" w:cs="Angsana New"/>
          <w:lang w:bidi="th-TH"/>
        </w:rPr>
        <w:t>สามารถ</w:t>
      </w:r>
      <w:r>
        <w:rPr>
          <w:rFonts w:ascii="Angsana New" w:hAnsi="Angsana New" w:cs="Angsana New"/>
        </w:rPr>
        <w:t>ผลักดันเป้าหมายด้านอื่น ๆ ให้ไปสู่จุดหมายรวดเร็วขึ้นด้วย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 xml:space="preserve">ลดผลกระทบที่อาจเกิดจากกฎเกณฑ์ที่ปฏิบัติได้ยาก เป็นภาระที่ค่อนข้างสูงแก่ผู้ประกอบการและบุคลากรที่ทำหน้าที่กำกับดูแล 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>ช่วยให้บุคลากร</w:t>
      </w:r>
      <w:r>
        <w:rPr>
          <w:rFonts w:ascii="Angsana New" w:hAnsi="Angsana New" w:cs="Angsana New"/>
          <w:i/>
          <w:i/>
          <w:iCs/>
        </w:rPr>
        <w:t>มี</w:t>
      </w:r>
      <w:r>
        <w:rPr>
          <w:rFonts w:ascii="Angsana New" w:hAnsi="Angsana New" w:cs="Angsana New"/>
        </w:rPr>
        <w:t>ขวัญและกำลังใจในการทำ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วามภาคภูมิใจที่สามารถใช้ความรู้ความสามารถได้เต็มที่มากขึ้</w:t>
      </w:r>
      <w:r>
        <w:rPr>
          <w:rFonts w:ascii="Angsana New" w:hAnsi="Angsana New" w:cs="Angsana New"/>
          <w:lang w:bidi="th-TH"/>
        </w:rPr>
        <w:t>น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>ช่วยลดความเสี่ยงขององค์กร ลดความผิดพลาดในการทำงาน</w:t>
      </w:r>
      <w:r>
        <w:rPr>
          <w:rFonts w:ascii="Angsana New" w:hAnsi="Angsana New" w:cs="Angsana New"/>
        </w:rPr>
        <w:t xml:space="preserve"> </w:t>
      </w:r>
      <w:r>
        <w:rPr/>
        <w:t>(Operational Risk)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 xml:space="preserve">ระยะเวลาที่ลดลงในการให้บริการแก่ผู้ประกอบการตามขั้นตอนต่างๆ 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 xml:space="preserve">ระดับความสำเร็จในการดำเนินงานตามแผนกลยุทธ์ขององค์กร  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ะดับความสำเร็จในการพัฒนาและการใช้งานระบบการบริหารจัดการภายในองค์กรที่ได้มาตรฐานทั่วทั้งองค์กร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ะดับความสำเร็จในการใช้งานระบบเทคโนโลยีสารสนเทศในองค์กรอ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้อยละของความพึงพอใจของผู้มีส่วนเกี่ยวข้องต่อภาพลักษณ์และผลการดำเนินงานของสำนักงาน กทช</w:t>
      </w:r>
      <w:r>
        <w:rPr>
          <w:lang w:bidi="th-TH"/>
        </w:rPr>
        <w:t xml:space="preserve">. 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้อยละของความพึงพอใจของบุคลากรภายในสำนักงานฯ ต่อระบบการบริหารจัดการภายใน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 xml:space="preserve">จำนวนระดับที่ลดลงของความเสี่ยงภายในองค์กร 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ร่าง</w:t>
    </w:r>
    <w:r>
      <w:rPr>
        <w:rFonts w:cs="Browallia New"/>
        <w:sz w:val="24"/>
        <w:sz w:val="24"/>
        <w:szCs w:val="24"/>
      </w:rPr>
      <w:t xml:space="preserve">แผนแม่บทกิจการโทรคมนาคม ฉบับที่ </w:t>
    </w:r>
    <w:r>
      <w:rPr>
        <w:rFonts w:cs="Browallia New"/>
        <w:sz w:val="24"/>
        <w:szCs w:val="24"/>
      </w:rPr>
      <w:t xml:space="preserve">2 </w:t>
    </w:r>
    <w:r>
      <w:rPr>
        <w:rFonts w:cs="Browallia New"/>
        <w:sz w:val="24"/>
        <w:sz w:val="24"/>
        <w:szCs w:val="24"/>
      </w:rPr>
      <w:t>พ</w:t>
    </w:r>
    <w:r>
      <w:rPr>
        <w:rFonts w:cs="Browallia New"/>
        <w:sz w:val="24"/>
        <w:szCs w:val="24"/>
      </w:rPr>
      <w:t>.</w:t>
    </w:r>
    <w:r>
      <w:rPr>
        <w:rFonts w:cs="Browallia New"/>
        <w:sz w:val="24"/>
        <w:sz w:val="24"/>
        <w:szCs w:val="24"/>
      </w:rPr>
      <w:t>ศ</w:t>
    </w:r>
    <w:r>
      <w:rPr>
        <w:rFonts w:cs="Browallia New"/>
        <w:sz w:val="24"/>
        <w:szCs w:val="24"/>
      </w:rPr>
      <w:t>. 2551-2553</w:t>
    </w:r>
    <w:r>
      <w:rPr>
        <w:rFonts w:cs="Browallia New"/>
        <w:sz w:val="24"/>
        <w:szCs w:val="24"/>
        <w:lang w:bidi="th-TH"/>
      </w:rPr>
      <w:tab/>
      <w:t xml:space="preserve">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Cs w:val="24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6700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rFonts w:ascii="Browallia New" w:hAnsi="Browallia New" w:cs="Browalli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cs="Browallia New"/>
    </w:rPr>
  </w:style>
  <w:style w:type="character" w:styleId="WW8Num10z0">
    <w:name w:val="WW8Num10z0"/>
    <w:qFormat/>
    <w:rPr>
      <w:rFonts w:ascii="Browallia New" w:hAnsi="Browallia New" w:cs="Browallia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29:00Z</dcterms:created>
  <dc:creator> </dc:creator>
  <dc:description/>
  <cp:keywords/>
  <dc:language>en-US</dc:language>
  <cp:lastModifiedBy> </cp:lastModifiedBy>
  <cp:lastPrinted>2007-12-12T11:35:00Z</cp:lastPrinted>
  <dcterms:modified xsi:type="dcterms:W3CDTF">2008-01-07T06:43:00Z</dcterms:modified>
  <cp:revision>4</cp:revision>
  <dc:subject/>
  <dc:title>บทที่ 3</dc:title>
</cp:coreProperties>
</file>