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ตารางสรุประยะเวลาดำเนินงานตามแผนแม่บทกิจการโทรคมนาคม ฉบับที่ </w:t>
      </w:r>
      <w:r>
        <w:rPr>
          <w:rFonts w:cs="Browallia New" w:ascii="Browallia New" w:hAnsi="Browallia New"/>
          <w:b/>
          <w:bCs/>
          <w:sz w:val="28"/>
          <w:szCs w:val="28"/>
        </w:rPr>
        <w:t>2 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</w:rPr>
        <w:t>. 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32" w:leader="none"/>
              </w:tabs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>ด้านการแข่งขันอย่างเสรีเป็นธรร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 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1 :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การส่งเสริมการเข้าสู่ตลาด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Browallia New" w:hAnsi="Browallia New" w:cs="Browallia New"/>
                <w:b/>
                <w:b/>
                <w:bCs/>
                <w:color w:val="003366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กลไกความร่วมมือกับทุกภาคส่วนที่เกี่ยวข้อง  ที่สามารถแก้ไขปัญหาการผูกขาด ปัญหาเชิงโครงสร้างได้อย่างเป็นรูปธรร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pacing w:val="-4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pacing w:val="-4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735</wp:posOffset>
                      </wp:positionV>
                      <wp:extent cx="3543300" cy="20955"/>
                      <wp:effectExtent l="635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208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05pt" to="273.55pt,24.6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Browallia New" w:hAnsi="Browallia New" w:cs="Browallia New"/>
                <w:b/>
                <w:b/>
                <w:bCs/>
                <w:color w:val="003366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หลักเกณฑ์การอนุญาตการประกอบกิจโทรคมนาคม</w:t>
            </w: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 xml:space="preserve">ที่ใช้เทคโนโลยีใหม่ เช่น </w:t>
            </w:r>
            <w:r>
              <w:rPr>
                <w:rFonts w:cs="Browallia New" w:ascii="Browallia New" w:hAnsi="Browallia New"/>
                <w:color w:val="003366"/>
                <w:spacing w:val="-4"/>
                <w:sz w:val="28"/>
                <w:szCs w:val="28"/>
              </w:rPr>
              <w:t xml:space="preserve">3G ,VoIP, WiMAX , NGN, Mobile Virtual Network  Operators : MVNOs </w:t>
            </w: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>เป็นต้น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pacing w:val="-4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pacing w:val="-4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14020</wp:posOffset>
                      </wp:positionV>
                      <wp:extent cx="35433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2.6pt" to="273.55pt,32.6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 xml:space="preserve">มีหลักเกณฑ์และกระบวนการที่เกี่ยวข้องกับการออกใบอนุญาตประกอบกิจการโทรคมนาคม  และบริการอินเทอร์เน็ตที่เหมาะสมกับลักษณะ ประเภทและทันต่อการเปลี่ยนแปลง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27355</wp:posOffset>
                      </wp:positionV>
                      <wp:extent cx="3543300" cy="33020"/>
                      <wp:effectExtent l="635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331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3.65pt" to="273.55pt,36.2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>มี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าตรการส่งเสริมการลงทุนการให้บริการโทรคมนาคมพื้นฐาน</w:t>
            </w: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 xml:space="preserve"> อาทิ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บริการโทรศัพท์ประจำที่ และระบบโครงข่ายสาย</w:t>
            </w: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 xml:space="preserve"> รวมทั้ง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การกำหนดอัตราค่าธรรมเนียมการใช้ทรัพยากรโทรคมนาคมที่ต่ำกว่าบริการประเภท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88925</wp:posOffset>
                      </wp:positionV>
                      <wp:extent cx="3543300" cy="36830"/>
                      <wp:effectExtent l="635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36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2.75pt" to="273.55pt,25.6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</w:tabs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มาตรการส่งเสริมการลงทุนการให้บริการโครงข่ายที่สามารถรองรับบริการในอนาคต เช่น  การบริการโครงข่าย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Next Generation Network (NGN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6375</wp:posOffset>
                      </wp:positionV>
                      <wp:extent cx="3543300" cy="18415"/>
                      <wp:effectExtent l="635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183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6.25pt" to="273.55pt,17.6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</w:tabs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pacing w:val="-4"/>
                <w:sz w:val="28"/>
                <w:sz w:val="28"/>
                <w:szCs w:val="28"/>
              </w:rPr>
              <w:t xml:space="preserve">มีอัตราค่าธรรมเนียมใบอนุญาตที่มีความเหมาะสมกับประเภท  และบริการโทรคมนาคม โดยไม่เป็นภาระต่อผู้รับใบอนุญาต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9710</wp:posOffset>
                      </wp:positionV>
                      <wp:extent cx="3543300" cy="18415"/>
                      <wp:effectExtent l="635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183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3pt" to="273.8pt,18.7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</w:tabs>
              <w:jc w:val="left"/>
              <w:rPr>
                <w:rFonts w:ascii="Browallia New" w:hAnsi="Browallia New" w:cs="Browallia New"/>
                <w:color w:val="003366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กลไกที่สร้างความตระหนักรู้ในแนวนโยบาย หลักเกณฑ์  มาตรการที่เกี่ยวข้องกับการแข่งขันการประกอบกิจการโทรคมนาคม  ให้แก่ทุกภาคส่วนที่เกี่ยวข้อง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pacing w:val="-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1785</wp:posOffset>
                      </wp:positionV>
                      <wp:extent cx="3543300" cy="18415"/>
                      <wp:effectExtent l="635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183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4.55pt" to="273.55pt,25.9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  <w:lang w:val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 xml:space="preserve">2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 xml:space="preserve">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jc w:val="both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 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2 :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การส่งเสริมการแข่งขันในตลาดบริการต่าง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หลักเกณฑ์ มาตรการ และแนวทางส่งเสริมการแข่งขันการประกอบกิจการโทรคมนาคม ที่เหมาะสมกับสภาวการณ์ปัจจุบัน  และสภาพแวดล้อมการแข่งขัน อันจะนำไปสู่การกำกับดูแลในแบบ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Co-regulation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หรือ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Self-regulatio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7970</wp:posOffset>
                      </wp:positionV>
                      <wp:extent cx="3543300" cy="11430"/>
                      <wp:effectExtent l="635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15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1pt" to="273.55pt,21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หลักเกณฑ์เพื่อส่งเสริมการให้บริการและผู้ประกอบการรายใหม่ เช่น หลักเกณฑ์เกี่ยวกับ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Local Loop Unbundling(LLU) ,Bit Stream Access (BSA) ,Essential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หรือ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Bottom neck Facility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ป็นต้น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1320</wp:posOffset>
                      </wp:positionV>
                      <wp:extent cx="3543300" cy="23495"/>
                      <wp:effectExtent l="635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234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.6pt" to="273.55pt,33.4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  <w:tab w:val="left" w:pos="4080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หลักเกณฑ์เพื่อส่งเสริมการผู้ประกอบการรายใหม่หรือผู้ให้บริการทางเลือก เช่น  บริการสื่อสารดาวเทียม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,International Gateway,Power Line Cable(PLC) </w:t>
            </w:r>
            <w:r>
              <w:rPr>
                <w:rFonts w:cs="Browallia New" w:ascii="Browallia New" w:hAnsi="Browallia New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เป็นต้น</w:t>
            </w:r>
            <w:r>
              <w:rPr>
                <w:rFonts w:ascii="Browallia New" w:hAnsi="Browallia New" w:cs="Browallia New"/>
                <w:color w:val="FF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8770</wp:posOffset>
                      </wp:positionV>
                      <wp:extent cx="3543300" cy="23495"/>
                      <wp:effectExtent l="635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234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5.1pt" to="273.55pt,26.9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มาตรฐานการให้บริการ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Roaming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ในระดับภูมิภาค </w:t>
            </w:r>
            <w:r>
              <w:rPr>
                <w:rFonts w:cs="Browallia New" w:ascii="Browallia New" w:hAnsi="Browallia New"/>
                <w:sz w:val="28"/>
                <w:szCs w:val="28"/>
              </w:rPr>
              <w:t>(Preferential ASEAN Roaming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6220</wp:posOffset>
                      </wp:positionV>
                      <wp:extent cx="3543300" cy="23495"/>
                      <wp:effectExtent l="635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234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.6pt" to="273.55pt,20.4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52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</w:rPr>
              <w:t>มีมาตรการที่ส่งเสริมให้เกิดการแข่งขันการให้บริการอินเทอร์เน็ตอย่างแท้จริ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2565</wp:posOffset>
                      </wp:positionV>
                      <wp:extent cx="3543300" cy="23495"/>
                      <wp:effectExtent l="635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234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95pt" to="273.55pt,17.7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  <w:lang w:val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2 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. 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tblHeader w:val="true"/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tblHeader w:val="true"/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2. 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>ด้านการคุ้มครองผู้บริโภคในกิจการ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1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่งเสริมและสนับสนุนการปรับปรุงกฎระเบียบ และการสร้างองค์ความรู้ที่เอื้อต่อการคุ้มครองผู้บริโภคในกิจการ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pacing w:val="-6"/>
                <w:sz w:val="28"/>
                <w:sz w:val="28"/>
                <w:szCs w:val="28"/>
              </w:rPr>
              <w:t>มีผลงานการศึกษาวิจัยที่เกี่ยวกับการคุ้มครองผู้บริโภคในกิจการโทรคมนาคมโดยหน่วยงานทั้งภายในและภายนอก กทช</w:t>
            </w: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pacing w:val="-6"/>
                <w:sz w:val="28"/>
                <w:sz w:val="28"/>
                <w:szCs w:val="28"/>
              </w:rPr>
              <w:t>ภายในปี พ</w:t>
            </w: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pacing w:val="-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pacing w:val="-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4170</wp:posOffset>
                      </wp:positionV>
                      <wp:extent cx="11430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.1pt" to="84.55pt,27.1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กฎระเบียบต่างๆ ที่เอื้อต่อการส่งเสริมและคุ้มครองสิทธิของผู้บริโภคในกิจการโทรคมนาคมอย่างเหมาะสม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. 2552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1150</wp:posOffset>
                      </wp:positionV>
                      <wp:extent cx="2400300" cy="0"/>
                      <wp:effectExtent l="635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4.5pt" to="183.55pt,24.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2 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พัฒนาและสนับสนุนกลไกการคุ้มครองผู้บริโภคด้านโทรคมนาคมอย่างมี ประสิทธิภาพและประสิทธิผล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  <w:tab w:val="left" w:pos="1152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แผนพัฒนาบุคลากรด้านการคุ้มครองผู้บริโภคในกิจการโทรคมนาคมทั้งระยะสั้น และระยะยาว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99085</wp:posOffset>
                      </wp:positionV>
                      <wp:extent cx="1144905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3.55pt" to="84.95pt,23.5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คู่มือสิทธิพื้นฐาน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  <w:lang w:val="en-US" w:eastAsia="en-US"/>
              </w:rPr>
              <w:t>ของผู้บริโภค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Consumer Code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และคู่มือฉบับประชาชนเกี่ยวกับกฎระเบียบต่างๆ ในกิจการโทรคมนาคม รวมทั้งจัดทำสื่อรูปแบบต่างๆ เพื่อเผยแพร่ข้อมูลการคุ้มครองผู้บริโภคด้านกิจการโทรคมนาคม</w:t>
            </w:r>
            <w:r>
              <w:rPr>
                <w:rFonts w:ascii="Browallia New" w:hAnsi="Browallia New" w:cs="Browallia New"/>
                <w:b/>
                <w:b/>
                <w:color w:val="003366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0</wp:posOffset>
                      </wp:positionV>
                      <wp:extent cx="240030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pt" to="183.55pt,17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ระบบการติดต่อทางโทรศัพท์สายด่วน หรือแบบหมายเลขเดียวทั่วประเทศ  การติดต่อสื่อสารผ่านระบบอินเทอร์เน็ต เพื่อความรวดเร็วและลดขั้นตอนในการดำเนินการร้องทุกข์และแก้ไขปัญหา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7650</wp:posOffset>
                      </wp:positionV>
                      <wp:extent cx="1144905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9.5pt" to="84.7pt,19.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491355</wp:posOffset>
                      </wp:positionH>
                      <wp:positionV relativeFrom="paragraph">
                        <wp:posOffset>391795</wp:posOffset>
                      </wp:positionV>
                      <wp:extent cx="24003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65pt,30.85pt" to="542.6pt,30.8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ระบบฐานข้อมูลที่เกี่ยวกับการบริหารจัดการด้านการคุ้มครองผู้บริโภคในกิจการโทรคมนาคม และการติดตามตรวจสอบผลการดำเนินการ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30"/>
                <w:szCs w:val="30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30"/>
                <w:szCs w:val="3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ระบบการรับเรื่องและแก้ไขข้อร้องเรียน รวมทั้งการระงับข้อพิพาทแบบบริการเบ็ดเสร็จในจุดเดียว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one stop service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30200</wp:posOffset>
                      </wp:positionV>
                      <wp:extent cx="3550920" cy="5715"/>
                      <wp:effectExtent l="635" t="38100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1040" cy="57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6pt" to="273.55pt,26.4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ระบบการติดตาม ตรวจสอบ และประเมินผลการดำเนินงานที่เกี่ยวกับการคุ้มครองผู้บริโภคในกิจการโทรคมนาคม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90195</wp:posOffset>
                      </wp:positionV>
                      <wp:extent cx="3550920" cy="5715"/>
                      <wp:effectExtent l="635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1040" cy="57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2.85pt" to="273.55pt,23.2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พัฒนาและสนับสนุ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ให้เครือข่ายองค์กรผู้บริโภค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มีความเข้มแข็ง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และส่งเสริ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บทบาท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การมีส่วนร่วมในกา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กำหนดทิศทางการพัฒนาการคุ้มครองผู้บริโภคในกิจการโทรคมนาค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วมทั้ง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พัฒนาความร่วมมือระหว่างเครือข่ายองค์กรผู้บริโภคในกิจการโทรคมนาคมทั้งภายในประเทศ และระหว่างประเท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36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)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ตัวแทนผู้บริโภคในกระบวนการกำหนดนโยบาย การเสนอกฎหมาย การออกกฎระเบียบ หรือมาตรการต่างๆ ที่เกี่ยวข้องกับการคุ้มครองผู้บริโภคในกิจการโทรคมนาคม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66395</wp:posOffset>
                      </wp:positionV>
                      <wp:extent cx="1143000" cy="6350"/>
                      <wp:effectExtent l="635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64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8.85pt" to="84.55pt,29.3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.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เครือข่ายความร่วมมือขององค์กรผู้บริโภคทั้งภายในประเทศ และระดับระหว่างประเทศ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1610</wp:posOffset>
                      </wp:positionV>
                      <wp:extent cx="2400300" cy="8890"/>
                      <wp:effectExtent l="635" t="38100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0480" cy="90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.3pt" to="183.55pt,14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3)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สนับสนุนการจัดตั้งศูนย์คุ้มครองสิทธิผู้บริโภคในกิจการโทรคมนาคมภาค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ประชาชน </w:t>
            </w:r>
            <w:r>
              <w:rPr>
                <w:rFonts w:ascii="Browallia New" w:hAnsi="Browallia New" w:cs="Browallia New"/>
                <w:b/>
                <w:b/>
                <w:color w:val="003366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Browallia New" w:ascii="Browallia New" w:hAnsi="Browallia New"/>
                <w:bCs/>
                <w:color w:val="003366"/>
                <w:sz w:val="28"/>
                <w:szCs w:val="28"/>
              </w:rPr>
              <w:t>26</w:t>
            </w:r>
            <w:r>
              <w:rPr>
                <w:rFonts w:cs="Browallia New" w:ascii="Browallia New" w:hAnsi="Browallia New"/>
                <w:b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color w:val="003366"/>
                <w:sz w:val="28"/>
                <w:sz w:val="28"/>
                <w:szCs w:val="28"/>
              </w:rPr>
              <w:t xml:space="preserve">จังหวัด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1780</wp:posOffset>
                      </wp:positionV>
                      <wp:extent cx="3543300" cy="12700"/>
                      <wp:effectExtent l="635" t="38100" r="6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26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4pt" to="273.55pt,22.3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4: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่งเสริม สนับสนุน และติดตามให้ผู้ประกอบการมีความรับผิดชอบ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ในการให้บริกา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ต่อผู้บริโภค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โดยใช้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จรรยาบรรณของการให้บริการที่สอดคล้องตามมาตรฐานสากล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483735</wp:posOffset>
                      </wp:positionH>
                      <wp:positionV relativeFrom="paragraph">
                        <wp:posOffset>194945</wp:posOffset>
                      </wp:positionV>
                      <wp:extent cx="2400300" cy="8890"/>
                      <wp:effectExtent l="635" t="38100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0480" cy="90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05pt,15.35pt" to="542pt,16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)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รูปแบบความร่วมมือ และการดำเนินงานขององค์กรในระดับไตรภาคี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483735</wp:posOffset>
                      </wp:positionH>
                      <wp:positionV relativeFrom="paragraph">
                        <wp:posOffset>83820</wp:posOffset>
                      </wp:positionV>
                      <wp:extent cx="3562985" cy="13970"/>
                      <wp:effectExtent l="635" t="38100" r="635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2920" cy="140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05pt,6.6pt" to="633.55pt,7.6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)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ระบบวัดผลการปฏิบัติตามกฎระเบียบของผู้ประกอบการ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3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ผู้ประกอบการมีการจัดทำจรรยาบรรณการให้บริการที่สอดคล้องตา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าตรฐานสากล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8120</wp:posOffset>
                      </wp:positionV>
                      <wp:extent cx="3543300" cy="10160"/>
                      <wp:effectExtent l="635" t="38100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6pt" to="273.55pt,16.3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2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</w:rPr>
        <w:t>2551 – 2553</w:t>
      </w:r>
      <w:r>
        <w:rPr>
          <w:rFonts w:cs="Browallia New" w:ascii="Browallia New" w:hAnsi="Browallia New"/>
          <w:b/>
          <w:bCs/>
          <w:sz w:val="28"/>
          <w:szCs w:val="28"/>
        </w:rPr>
        <w:t>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tblHeader w:val="true"/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tblHeader w:val="true"/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60" w:before="0" w:after="240"/>
              <w:jc w:val="both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3. 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>ด้านการกระจายบริการโทรคมนาคมพื้นฐานอย่างทั่วถึงและรับผิดชอบต่อสัง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5"/>
              </w:numPr>
              <w:tabs>
                <w:tab w:val="clear" w:pos="720"/>
                <w:tab w:val="left" w:pos="972" w:leader="none"/>
              </w:tabs>
              <w:ind w:left="97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>มีประกาศหลักเกณฑ์ที่เกี่ยวข้องกับการจัดให้มีบริการโทรคมนาคมพื้นฐานและรับผิดชอบต่อสังคม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ให้แล้วเสร็จ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551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ind w:left="1512" w:hanging="540"/>
              <w:jc w:val="left"/>
              <w:rPr/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หลักเกณฑ์ วิธีการ และเงื่อนไขในการจัดให้มีบริการโทรคมนาคมพื้นฐานและรับผิดชอบต่อสังคมระยะที่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 (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 – 2553)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ind w:left="1512" w:hanging="54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รายละเอียดสถานที่เป้าหมายในการจัดให้มีบริการโทรคมนาคมพื้นฐานโดยทั่วถึง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ind w:left="1512" w:hanging="54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หลักเกณฑ์ วิธีการ และเงื่อนไขในการจัดสรรเงินกองทุนพัฒนากิจการโทรคมนาคม โดยใช้เกณฑ์การคัดเลือกผู้ประกอบการด้วยวิธีการประมูลแข่งขั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ind w:left="1512" w:hanging="54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าตรการเพื่อสร้างแรงจูงใจให้แก่ผู้ประกอบการขยายการลงทุนสู่พื้นที่ชนบท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12140</wp:posOffset>
                      </wp:positionV>
                      <wp:extent cx="3543300" cy="10160"/>
                      <wp:effectExtent l="635" t="38100" r="635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48.2pt" to="274.05pt,48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993265</wp:posOffset>
                      </wp:positionV>
                      <wp:extent cx="3543300" cy="10160"/>
                      <wp:effectExtent l="635" t="38100" r="635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56.95pt" to="273.8pt,157.7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79500</wp:posOffset>
                      </wp:positionV>
                      <wp:extent cx="3543300" cy="10160"/>
                      <wp:effectExtent l="635" t="38100" r="635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5pt" to="273.55pt,85.7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36700</wp:posOffset>
                      </wp:positionV>
                      <wp:extent cx="3543300" cy="10160"/>
                      <wp:effectExtent l="635" t="38100" r="635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1pt" to="273.55pt,121.7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5"/>
              </w:numPr>
              <w:tabs>
                <w:tab w:val="clear" w:pos="720"/>
                <w:tab w:val="left" w:pos="972" w:leader="none"/>
              </w:tabs>
              <w:ind w:left="97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>จัดให้มีบริการโทรคมนาคมพื้นฐานทั้งในมิติพื้นที่ และมิติทางสังคม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ที่สอดคล้องกับความต้องการและลำดับความสำคัญ ดังนี้</w:t>
            </w:r>
          </w:p>
          <w:p>
            <w:pPr>
              <w:pStyle w:val="Normal"/>
              <w:ind w:left="612" w:hanging="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3366"/>
                <w:sz w:val="28"/>
                <w:szCs w:val="28"/>
              </w:rPr>
              <w:t xml:space="preserve">        </w:t>
            </w: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>เป้าหมายมิติพื้นที่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การบำรุงรักษาและควบคุมคุณภาพของบริการโทรศัพท์สาธารณะในพื้นที่หมู่บ้านชนบทให้มีความใกล้เคียงกับการใช้งานในเขตเมือง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การติดตั้งโทรศัพท์สาธารณะในพื้นที่ชนบท พื้นที่ผลตอบแทนต่ำ พื้นที่ที่ยังไม่มีบริการหรือมีแต่ไม่เพียงพอ อย่างน้อยหมู่บ้านละ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เลขหมาย  โดยดำเนินการติดตั้ง ได้ไม่น้อยกว่าร้อยละ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80 (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ของเป้าหมายที่ยังไม่ได้รับการติดตั้ง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1)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การสำรวจความต้องการ และจัดให้มีโครงข่ายอินเทอร์เน็ตความเร็วสูง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1-2 Mbps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พร้อมอุดหนุนค่าบริการให้แก่สถานศึกษา สถานีอนามัย ศาสนสถาน และหน่วยงานที่ให้ความช่วยเหลือทางสังคม ตามความเหมาะสม โดยดำเนินการติดตั้ง ได้ไม่น้อยกว่าร้อยละ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80 (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ของเป้าหมายที่ได้ยื่นความต้องการ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3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การติดตั้งโทรศัพท์สาธารณะอย่างน้อย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เลขหมาย ภายในชุมชนผู้มีรายได้น้อยที่ตั้งอยู่ในเขตโครงข่ายหรือข่ายสายที่มีผู้ให้บริการ โดยดำเนินการติดตั้ง ได้ไม่น้อยกว่าร้อยละ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80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ของเป้าหมาย ที่ได้ยื่นความต้องการ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color w:val="003366"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pacing w:val="-6"/>
                <w:sz w:val="28"/>
                <w:sz w:val="28"/>
                <w:szCs w:val="28"/>
              </w:rPr>
              <w:t xml:space="preserve">มีโครงการจังหวัดนำร่อง เพื่อทดลองจัดให้มีบริการโทรศัพท์ประจำที่สำหรับครัวเรือนตามหลักเกณฑ์ที่กำหนด จำนวน </w:t>
            </w: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</w:rPr>
              <w:t xml:space="preserve">20,000 </w:t>
            </w:r>
            <w:r>
              <w:rPr>
                <w:rFonts w:ascii="Browallia New" w:hAnsi="Browallia New" w:cs="Browallia New"/>
                <w:color w:val="003366"/>
                <w:spacing w:val="-6"/>
                <w:sz w:val="28"/>
                <w:sz w:val="28"/>
                <w:szCs w:val="28"/>
              </w:rPr>
              <w:t xml:space="preserve">ครัวเรือน </w:t>
            </w: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color w:val="003366"/>
                <w:spacing w:val="-6"/>
                <w:sz w:val="28"/>
                <w:sz w:val="28"/>
                <w:szCs w:val="28"/>
              </w:rPr>
              <w:t>เลขหมาย</w:t>
            </w:r>
            <w:r>
              <w:rPr>
                <w:rFonts w:cs="Browallia New" w:ascii="Browallia New" w:hAnsi="Browallia New"/>
                <w:color w:val="003366"/>
                <w:spacing w:val="-6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โครงการนำร่องการทดลองใช้เทคโนโลยีใหม่ที่ประหยัดในการเชื่อมต่อกับโรงพยาบาลและสถานีอนามั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03300</wp:posOffset>
                      </wp:positionV>
                      <wp:extent cx="3543300" cy="10160"/>
                      <wp:effectExtent l="635" t="38100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9pt" to="273.55pt,79.7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74800</wp:posOffset>
                      </wp:positionV>
                      <wp:extent cx="3543300" cy="10160"/>
                      <wp:effectExtent l="635" t="38100" r="635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4pt" to="273.55pt,124.7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593340</wp:posOffset>
                      </wp:positionV>
                      <wp:extent cx="3543300" cy="10160"/>
                      <wp:effectExtent l="635" t="38100" r="635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04.2pt" to="272.95pt,204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206240</wp:posOffset>
                      </wp:positionV>
                      <wp:extent cx="3543300" cy="10160"/>
                      <wp:effectExtent l="635" t="38100" r="635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31.2pt" to="273.8pt,331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517900</wp:posOffset>
                      </wp:positionV>
                      <wp:extent cx="3543300" cy="10160"/>
                      <wp:effectExtent l="635" t="38100" r="635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7pt" to="273.55pt,277.7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546600</wp:posOffset>
                      </wp:positionV>
                      <wp:extent cx="3543300" cy="10160"/>
                      <wp:effectExtent l="635" t="38100" r="635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0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58pt" to="273.55pt,358.7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    </w:t>
            </w: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>เป้าหมายมิติทางสังคม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332" w:hanging="1332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(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) 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การสำรวจความต้องการ  และติดตั้งบริการโทรศัพท์สาธารณะและบริการอำนวยความสะดวกสำหรับคนพิการประเภทต่าง ๆ โดยดำเนินการติดตั้งให้แล้วเสร็จ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553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ได้ไม่น้อยกว่าร้อยละ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80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ของเป้าหมายที่ได้ยื่นความต้องการ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332" w:hanging="36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(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)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การทดลองโครงการนำร่องและอุปกรณ์ต้นแบบ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Telecommunication Relay Services (TRS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เพื่อให้บริการสำหรับผู้พิการทางหู โดยมีการทดลองให้บริการ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Telecommunications Relay Servic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332" w:hanging="36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3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ศูนย์บริการสารสนเทศ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Tele-Center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ในระดับชุมชนตามหลักเกณฑ์ที่กำหนด เพื่อให้บริการอินเทอร์เน็ตความเร็วไม่ต่ำกว่า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 Mbps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โดยการสนับสนุนติดตั้งอุปกรณ์โทรคมนาคมและการเชื่อมโยงโครงข่ายของศูนย์บริการสารสนเทศในระยะเริ่มแรก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33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4)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แผนการฝึกอบรมและเพิ่มทักษะในการใช้งานคอมพิวเตอร์ การใช้งานอินเทอร์เน็ต และการซ่อมบำรุงเบื้องต้น สำหรับกลุ่มเป้าหมายทางสังคมที่ยังขาดโอกาสในการเรียนรู้การใช้งาน ร่วมกับหน่วยงานของรัฐที่เกี่ยวข้อง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33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(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5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รายงานผลการศึกษา วิจัย ที่เกี่ยวกับการพัฒนากิจการโทรคมนาคมในด้านการให้บริการโทรคมนาคมอย่างทั่วถึง อาทิ ให้บริการโทรคมนาคมทางไกลโครงการโทรคมนาคมเพื่อสาธารณสุข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Tele-health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และ ขยายการให้บริการข้อมูลข่าวสารในระบบเดซี่ผ่านระบบอัตโนมัติอย่างเป็นระบบสำหรับผู้พิการทางสายตา</w:t>
            </w: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6400</wp:posOffset>
                      </wp:positionV>
                      <wp:extent cx="3543300" cy="25400"/>
                      <wp:effectExtent l="635" t="38100" r="635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25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2pt" to="273.55pt,33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31900</wp:posOffset>
                      </wp:positionV>
                      <wp:extent cx="3543300" cy="25400"/>
                      <wp:effectExtent l="635" t="38100" r="635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25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7pt" to="273.55pt,98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17700</wp:posOffset>
                      </wp:positionV>
                      <wp:extent cx="3543300" cy="25400"/>
                      <wp:effectExtent l="635" t="38100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25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1pt" to="273.55pt,152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832100</wp:posOffset>
                      </wp:positionV>
                      <wp:extent cx="3543300" cy="25400"/>
                      <wp:effectExtent l="635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25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23pt" to="273.55pt,224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517900</wp:posOffset>
                      </wp:positionV>
                      <wp:extent cx="3543300" cy="25400"/>
                      <wp:effectExtent l="635" t="38100" r="635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25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7pt" to="273.55pt,278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  <w:lang w:val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2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. 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</w:rPr>
              <w:t xml:space="preserve">4.   </w:t>
            </w: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>ด้านการบริหารจัดการทรัพยากร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1 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 xml:space="preserve">ส่งเสริมให้มีทรัพยากรโทรคมนาคมสำหรับการให้บริการโทรคมนาคมเชิงพาณิชย์อย่างเพียงพอและเหมาะสม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แผนแม่บทบริหารคลื่นความถี่สำหรับกิจการวิทยุกระจายเสียง วิทยุโทรทัศน์ และกิจการโทรคมนาคมภายใน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ปีนับตั้งแต่มีคณะกรรมการที่มีอำนาจหน้าที่ตามกฎหมา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4950</wp:posOffset>
                      </wp:positionV>
                      <wp:extent cx="1144905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.5pt" to="84.7pt,18.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ตารางกำหนดคลื่นความถี่แห่งชาติ ภายใน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ปีนับตั้งแต่มีคณะกรรมการที่มีอำนาจหน้าที่ตามกฎหมา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0</wp:posOffset>
                      </wp:positionV>
                      <wp:extent cx="1144905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pt" to="84.7pt,21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แนวทางการจัดสรรทรัพยากรโทรคมนาคมอย่างเสรี</w:t>
            </w:r>
            <w:r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ที่เป็นไปตามกลไกตลาด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Market based approach)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53365</wp:posOffset>
                      </wp:positionV>
                      <wp:extent cx="1144905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9.95pt" to="84.7pt,19.9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คู่มือการกำกับดูแลการใช้ทรัพยากรโทรคมนาคม  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220</wp:posOffset>
                      </wp:positionV>
                      <wp:extent cx="1144905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pt" to="84.7pt,8.6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1152" w:leader="none"/>
              </w:tabs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476115</wp:posOffset>
                      </wp:positionH>
                      <wp:positionV relativeFrom="paragraph">
                        <wp:posOffset>109220</wp:posOffset>
                      </wp:positionV>
                      <wp:extent cx="24003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45pt,8.6pt" to="541.4pt,8.6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การจัดสรรความถี่วิทยุสำหรับเทคโนโลย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3G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BWA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</w:rPr>
        <w:t>2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</w:rPr>
        <w:t>. 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2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ส่งเสริมให้มีทรัพยากรโทรคมนาคมเพื่อสาธารณะประโยชน์และสวัสดิการทางสังคม อย่างเพียงพอและเหมาะส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360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1)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คู่มือการกำกับดูแลการใช้ทรัพยากรโทรคมนาคมเพื่อสาธารณะประโยชน์และสวัสดิการทางสังคม 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6375</wp:posOffset>
                      </wp:positionV>
                      <wp:extent cx="1143000" cy="1270"/>
                      <wp:effectExtent l="635" t="38100" r="635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14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6.25pt" to="84.55pt,16.3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360"/>
              <w:rPr/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) 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แผนความถี่วิทยุ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สำหรับการใช้งาน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โทรคมนาคม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เพื่อสาธารณะและสวัสดิการทางสังคม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ภายในปี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0185</wp:posOffset>
                      </wp:positionV>
                      <wp:extent cx="2357755" cy="3810"/>
                      <wp:effectExtent l="635" t="38100" r="635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39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6.55pt" to="180.45pt,16.8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1152" w:leader="none"/>
              </w:tabs>
              <w:ind w:left="1152" w:hanging="360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ข้อตกลงร่วมระหว่างหน่วยงานที่เกี่ยวข้องในการบริหารทรัพยากร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25450</wp:posOffset>
                      </wp:positionV>
                      <wp:extent cx="3543300" cy="31750"/>
                      <wp:effectExtent l="635" t="38100" r="635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316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3.5pt" to="273.55pt,35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3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ส่งเสริมการใช้เทคโนโลยีที่ทันสมัยและเหมาะสมเพื่อให้การบริหารจัดการทรัพยากรโทรคมนาคม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ป็นไปอย่างมีประสิทธิภาพ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</w:tabs>
              <w:ind w:left="792" w:hanging="180"/>
              <w:jc w:val="left"/>
              <w:rPr/>
            </w:pPr>
            <w:r>
              <w:rPr>
                <w:rFonts w:cs="Browallia New" w:ascii="Browallia New" w:hAnsi="Browallia New"/>
                <w:color w:val="003366"/>
              </w:rPr>
              <w:t xml:space="preserve">1) </w:t>
            </w:r>
            <w:r>
              <w:rPr>
                <w:rFonts w:ascii="Browallia New" w:hAnsi="Browallia New" w:cs="Browallia New"/>
                <w:color w:val="003366"/>
              </w:rPr>
              <w:t>มีหลักเกณฑ์ว่าด้วยสิทธิการคงเลขหมาย</w:t>
            </w:r>
            <w:r>
              <w:rPr>
                <w:rFonts w:ascii="Browallia New" w:hAnsi="Browallia New" w:cs="Browallia New"/>
                <w:color w:val="003366"/>
              </w:rPr>
              <w:t>โทรศัพท์เคลื่อนที่</w:t>
            </w:r>
            <w:r>
              <w:rPr>
                <w:rFonts w:ascii="Browallia New" w:hAnsi="Browallia New" w:cs="Browallia New"/>
                <w:color w:val="003366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</w:rPr>
              <w:t xml:space="preserve">ภายในปี </w:t>
            </w:r>
            <w:r>
              <w:rPr>
                <w:rFonts w:cs="Browallia New" w:ascii="Browallia New" w:hAnsi="Browallia New"/>
                <w:color w:val="003366"/>
              </w:rPr>
              <w:t>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11125</wp:posOffset>
                      </wp:positionV>
                      <wp:extent cx="11430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75pt" to="84.8pt,8.7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</w:tabs>
              <w:ind w:left="792" w:hanging="180"/>
              <w:jc w:val="left"/>
              <w:rPr/>
            </w:pPr>
            <w:r>
              <w:rPr>
                <w:rFonts w:cs="Browallia New" w:ascii="Browallia New" w:hAnsi="Browallia New"/>
                <w:color w:val="003366"/>
              </w:rPr>
              <w:t xml:space="preserve">2) </w:t>
            </w:r>
            <w:r>
              <w:rPr>
                <w:rFonts w:ascii="Browallia New" w:hAnsi="Browallia New" w:cs="Browallia New"/>
                <w:color w:val="003366"/>
              </w:rPr>
              <w:t>มี</w:t>
            </w:r>
            <w:r>
              <w:rPr>
                <w:rFonts w:ascii="Browallia New" w:hAnsi="Browallia New" w:cs="Browallia New"/>
                <w:color w:val="003366"/>
              </w:rPr>
              <w:t>รายงานผล</w:t>
            </w:r>
            <w:r>
              <w:rPr>
                <w:rFonts w:ascii="Browallia New" w:hAnsi="Browallia New" w:cs="Browallia New"/>
                <w:color w:val="003366"/>
              </w:rPr>
              <w:t xml:space="preserve">การทดลองการใช้ </w:t>
            </w:r>
            <w:r>
              <w:rPr>
                <w:rFonts w:cs="Browallia New" w:ascii="Browallia New" w:hAnsi="Browallia New"/>
                <w:color w:val="003366"/>
              </w:rPr>
              <w:t xml:space="preserve">ENUM </w:t>
            </w:r>
            <w:r>
              <w:rPr>
                <w:rFonts w:ascii="Browallia New" w:hAnsi="Browallia New" w:cs="Browallia New"/>
                <w:color w:val="003366"/>
              </w:rPr>
              <w:t>ในประเทศ</w:t>
            </w:r>
            <w:r>
              <w:rPr>
                <w:rFonts w:ascii="Browallia New" w:hAnsi="Browallia New" w:cs="Browallia New"/>
                <w:color w:val="003366"/>
              </w:rPr>
              <w:t xml:space="preserve"> ภายในปี </w:t>
            </w:r>
            <w:r>
              <w:rPr>
                <w:rFonts w:cs="Browallia New" w:ascii="Browallia New" w:hAnsi="Browallia New"/>
                <w:color w:val="003366"/>
              </w:rPr>
              <w:t>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6050</wp:posOffset>
                      </wp:positionV>
                      <wp:extent cx="2354580" cy="635"/>
                      <wp:effectExtent l="635" t="38100" r="635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76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.5pt" to="179.95pt,11.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</w:tabs>
              <w:ind w:left="792" w:hanging="180"/>
              <w:jc w:val="left"/>
              <w:rPr>
                <w:rFonts w:ascii="Browallia New" w:hAnsi="Browallia New" w:cs="Browallia New"/>
                <w:color w:val="0033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491355</wp:posOffset>
                      </wp:positionH>
                      <wp:positionV relativeFrom="paragraph">
                        <wp:posOffset>95885</wp:posOffset>
                      </wp:positionV>
                      <wp:extent cx="3543300" cy="31750"/>
                      <wp:effectExtent l="635" t="38100" r="635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316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65pt,7.55pt" to="632.6pt,10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color w:val="003366"/>
              </w:rPr>
              <w:t xml:space="preserve">3) </w:t>
            </w:r>
            <w:r>
              <w:rPr>
                <w:rFonts w:ascii="Browallia New" w:hAnsi="Browallia New" w:cs="Browallia New"/>
                <w:color w:val="003366"/>
              </w:rPr>
              <w:t>มีการทดสอบทดลองเทคโนโลยี</w:t>
            </w:r>
            <w:r>
              <w:rPr>
                <w:rFonts w:ascii="Browallia New" w:hAnsi="Browallia New" w:cs="Browallia New"/>
                <w:color w:val="003366"/>
              </w:rPr>
              <w:t xml:space="preserve">ที่เจาะจง </w:t>
            </w:r>
            <w:r>
              <w:rPr>
                <w:rFonts w:cs="Browallia New" w:ascii="Browallia New" w:hAnsi="Browallia New"/>
                <w:color w:val="003366"/>
              </w:rPr>
              <w:t>(</w:t>
            </w:r>
            <w:r>
              <w:rPr>
                <w:rFonts w:cs="Browallia New" w:ascii="Browallia New" w:hAnsi="Browallia New"/>
                <w:color w:val="003366"/>
              </w:rPr>
              <w:t>Focus)</w:t>
            </w:r>
            <w:r>
              <w:rPr>
                <w:rFonts w:cs="Browallia New" w:ascii="Browallia New" w:hAnsi="Browallia New"/>
                <w:color w:val="003366"/>
              </w:rPr>
              <w:t xml:space="preserve">  </w:t>
            </w:r>
            <w:r>
              <w:rPr>
                <w:rFonts w:ascii="Browallia New" w:hAnsi="Browallia New" w:cs="Browallia New"/>
                <w:color w:val="003366"/>
              </w:rPr>
              <w:t>และเทคโนโลยีประยุกต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</w:tabs>
              <w:ind w:left="792" w:hanging="18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lang w:val="en-US" w:eastAsia="en-US"/>
              </w:rPr>
              <w:t xml:space="preserve">4) </w:t>
            </w:r>
            <w:r>
              <w:rPr>
                <w:rFonts w:ascii="Browallia New" w:hAnsi="Browallia New" w:cs="Browallia New"/>
                <w:color w:val="003366"/>
                <w:lang w:val="en-US" w:eastAsia="en-US"/>
              </w:rPr>
              <w:t xml:space="preserve">มีระบบฐานข้อมูลการใช้คลื่นความถี่แบบอิเล็กทรอนิกส์ ภายในปี </w:t>
            </w:r>
            <w:r>
              <w:rPr>
                <w:rFonts w:cs="Browallia New" w:ascii="Browallia New" w:hAnsi="Browallia New"/>
                <w:color w:val="003366"/>
                <w:lang w:val="en-US" w:eastAsia="en-US"/>
              </w:rPr>
              <w:t>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8585</wp:posOffset>
                      </wp:positionV>
                      <wp:extent cx="2354580" cy="635"/>
                      <wp:effectExtent l="635" t="38100" r="635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76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55pt" to="179.95pt,8.5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</w:tabs>
              <w:ind w:left="792" w:hanging="18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lang w:val="en-US" w:eastAsia="en-US"/>
              </w:rPr>
              <w:t xml:space="preserve">5) </w:t>
            </w:r>
            <w:r>
              <w:rPr>
                <w:rFonts w:ascii="Browallia New" w:hAnsi="Browallia New" w:cs="Browallia New"/>
                <w:color w:val="003366"/>
                <w:lang w:val="en-US" w:eastAsia="en-US"/>
              </w:rPr>
              <w:t xml:space="preserve">มีระบบฐานข้อมูลการใช้เลขหมายโทรคมนาคมแบบอิเล็กทรอนิกส์ ภายในปี </w:t>
            </w:r>
            <w:r>
              <w:rPr>
                <w:rFonts w:cs="Browallia New" w:ascii="Browallia New" w:hAnsi="Browallia New"/>
                <w:color w:val="003366"/>
                <w:lang w:val="en-US" w:eastAsia="en-US"/>
              </w:rPr>
              <w:t>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220</wp:posOffset>
                      </wp:positionV>
                      <wp:extent cx="2354580" cy="635"/>
                      <wp:effectExtent l="635" t="38100" r="635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76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pt" to="179.95pt,8.6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</w:tabs>
              <w:ind w:left="792" w:hanging="18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lang w:val="en-US" w:eastAsia="en-US"/>
              </w:rPr>
              <w:t xml:space="preserve">6) </w:t>
            </w:r>
            <w:r>
              <w:rPr>
                <w:rFonts w:ascii="Browallia New" w:hAnsi="Browallia New" w:cs="Browallia New"/>
                <w:color w:val="003366"/>
                <w:lang w:val="en-US" w:eastAsia="en-US"/>
              </w:rPr>
              <w:t>มีระบบการตรวจสอบเฝ้าฟังวิทยุที่มีประสิทธิภาพ และครอบคลุ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4455</wp:posOffset>
                      </wp:positionV>
                      <wp:extent cx="3543300" cy="31750"/>
                      <wp:effectExtent l="635" t="38100" r="635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316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.65pt" to="273.55pt,9.1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2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พ</w:t>
      </w:r>
      <w:r>
        <w:rPr>
          <w:rFonts w:cs="Browallia New" w:ascii="Browallia New" w:hAnsi="Browallia New"/>
          <w:b/>
          <w:bCs/>
          <w:sz w:val="36"/>
          <w:szCs w:val="36"/>
        </w:rPr>
        <w:t>.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ศ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. </w:t>
      </w:r>
      <w:r>
        <w:rPr>
          <w:rFonts w:cs="Browallia New" w:ascii="Browallia New" w:hAnsi="Browallia New"/>
          <w:b/>
          <w:bCs/>
          <w:sz w:val="36"/>
          <w:szCs w:val="36"/>
        </w:rPr>
        <w:t>2551 - 2553</w:t>
      </w:r>
    </w:p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5.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>ด้านการบริหารเทคโนโลยีและโครงสร้างพื้นฐาน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>พัฒนามาตรการส่งเสริมการวิจัยและพัฒนาเทคโนโลยีที่เป็นพื้นฐานสำคัญของโครงข่ายและบริการในอนาคต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lineRule="exact" w:line="360" w:before="0" w:after="120"/>
              <w:ind w:left="43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จัดทำการวิเคราะห์แนวโน้มเทคโนโลยี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9545</wp:posOffset>
                      </wp:positionV>
                      <wp:extent cx="35433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.35pt" to="273.55pt,13.3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2)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เครือข่ายการวิจัยและพัฒนาเทคโนโลยีในสาขาที่อยู่ในเป้าหมายยุทธศาสตร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3675</wp:posOffset>
                      </wp:positionV>
                      <wp:extent cx="35433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25pt" to="273.55pt,15.2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3)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สนับสนุนงานวิจัยและพัฒนาเทคโนโลยีในสาขาที่อยู่ในเป้าหมายยุทธศาสตร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7475</wp:posOffset>
                      </wp:positionV>
                      <wp:extent cx="35433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25pt" to="273.55pt,9.2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พัฒนาหลักเกณฑ์การกำกับดูแลให้สอดคล้องกับพัฒนาการของเทคโนโลย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1)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ประกาศ หลักเกณฑ์ หรือมาตรฐานทางเทคนิคที่จำเป็นเพื่อให้เกิด </w:t>
            </w:r>
            <w:r>
              <w:rPr>
                <w:rFonts w:cs="Browallia New" w:ascii="Browallia New" w:hAnsi="Browallia New"/>
                <w:sz w:val="28"/>
                <w:szCs w:val="28"/>
              </w:rPr>
              <w:t>Interoperability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1445</wp:posOffset>
                      </wp:positionV>
                      <wp:extent cx="35433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35pt" to="273.55pt,10.3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2)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แผนการจัดสรรทรัพยากรโทรคมนาคมต่างๆ โดยคำนึงถึงการเปลี่ยนแปลงทางเทคโนโลยีและโอกาสในการนำเทคโนโลยีใหม่มาใช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6225</wp:posOffset>
                      </wp:positionV>
                      <wp:extent cx="35433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75pt" to="273.55pt,21.7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ส่งเสริมให้มีการขยายโครงสร้างพื้นฐานโทรคมนาคมเพื่อการให้บริ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Broadband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และการให้บริการอย่างทั่วถึ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1)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มาตรการส่งเสริมให้มีการลงทุนขยายโครงข่ายเพื่อให้บริการ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Broadband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บริการอย่างทั่งถึ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360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885</wp:posOffset>
                      </wp:positionV>
                      <wp:extent cx="35433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55pt" to="273.55pt,17.5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2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</w:rPr>
        <w:t>2551 - 2553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6. 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 xml:space="preserve">ด้านการส่งเสริมการวิจัยและพัฒนาอุตสาหกรรมและบุคลากรโทรคมนาคม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ยุทธศาสตร์ที่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การพัฒนาบุคลากรเพื่อการพัฒนากิจการโทรคมนาคมของประเท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2" w:hanging="97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1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ทุนการศึกษาสำหรับบุคลากรโทรคมนาคมผู้มีความสามารถพิเศษไปศึกษาต่อในสถาบันอุดมศึกษาชั้นนำของโลกในเรื่องที่เกี่ยวกับการพัฒนากิจการโทรคมนาคม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อย่างพอเพีย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82575</wp:posOffset>
                      </wp:positionV>
                      <wp:extent cx="35433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2.25pt" to="273.55pt,22.2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autoSpaceDE w:val="false"/>
              <w:ind w:left="972" w:hanging="18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2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ทุนการศึกษาสำหรับบุคลากรโทรคมนาคมผู้ที่มีความสามารถพิเศษที่ศึกษาระดับปริญญาโท และปริญญาเอกในสถาบันการศึกษาในประเทศ ที่เกี่ยวข้องกับการพัฒนาอุตสาหกรรมโทรคมนาคม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อย่างพอเพีย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91465</wp:posOffset>
                      </wp:positionV>
                      <wp:extent cx="35433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2.95pt" to="272.95pt,22.9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2" w:hanging="18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3) 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 xml:space="preserve">มีทุนการศึกษาเพื่อพัฒนาศักยภาพของนักวิจัยด้านเทคโนโลยีโทรคมนาคมไปศึกษาและวิจัยในสถาบันอุดมศึกษาชั้นนำของโลกอย่างพอเพียง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2405</wp:posOffset>
                      </wp:positionV>
                      <wp:extent cx="35433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15pt" to="273.55pt,15.1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2" w:hanging="18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4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จัดให้มีการอบรม ประชุมสัมมนา และกิจกรรมที่เกี่ยวข้อง เพื่อพัฒนาศักยภาพของบุคลากรโทรคมนาคมให้ทันต่อการเปลี่ยนแปล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0025</wp:posOffset>
                      </wp:positionV>
                      <wp:extent cx="35433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75pt" to="273.55pt,15.7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ยุทธศาสตร์ที่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2 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ส่งเสริมการวิจัยเทคโนโลยีโทรคมนาคมของประเท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1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ผลการศึกษาแนวโน้มของเทคโนโลยีโทรคมนาคมในระยะยาว 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8585</wp:posOffset>
                      </wp:positionV>
                      <wp:extent cx="35433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55pt" to="273.55pt,8.5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115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2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ข้อตกลงความร่วมมือทางวิชาการกับหน่วยงานที่เกี่ยวข้องทั้งในประเทศและต่างประเทศ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8595</wp:posOffset>
                      </wp:positionV>
                      <wp:extent cx="35433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.85pt" to="273.55pt,14.8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2" w:hanging="25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3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ผลการวิจัยด้านเทคโนโลยีโทรคมนาคม และมีการวิจัยต่อยอดเทคโนโลยีโทรคมนาคมและเทคโนโลยีที่เกี่ยวข้อง ให้เป็นที่ยอมรับในระดับสากล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2405</wp:posOffset>
                      </wp:positionV>
                      <wp:extent cx="35433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15pt" to="273.55pt,15.1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2" w:hanging="25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4)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จดทะเบียนสิทธิบัตรในทรัพย์สินทางปัญญาเพิ่มขึ้น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00965</wp:posOffset>
                      </wp:positionV>
                      <wp:extent cx="3543300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7.95pt" to="272.95pt,7.9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  <w:lang w:val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 xml:space="preserve">2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 xml:space="preserve">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th-TH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  <w:lang w:val="th-TH"/>
        </w:rPr>
        <w:t>2548 – 2550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3 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ส่งเสริมการพัฒนาอุตสาหกรรมโทรคมนาคมของประเท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spacing w:before="12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แผนการส่งเสริมตลาดภายในประเทศของอุปกรณ์โทรคมนาคมที่ผลิตขึ้นในประเทศไทย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1150</wp:posOffset>
                      </wp:positionV>
                      <wp:extent cx="3543300" cy="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4.5pt" to="273.55pt,24.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ข้อตกลงความร่วมมือกับหน่วยงานที่เกี่ยวข้องในการพัฒนาอุตสาหกรรมผลิตอุปกรณ์โทรคมนาคมทั้งในและต่างประเท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45745</wp:posOffset>
                      </wp:positionV>
                      <wp:extent cx="35433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9.35pt" to="272.95pt,19.3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7" w:hanging="970"/>
              <w:jc w:val="left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3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มาตรฐานทางเทคนิคกับหน่วยงานต่างๆด้านกำกับดูแลและองค์กรระหว่างประเทศ เพื่อจัดทำข้อกำหนดมาตรฐานและลักษณะพึงประสงค์ทางด้านเทคนิคของอุปกรณ์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67665</wp:posOffset>
                      </wp:positionV>
                      <wp:extent cx="3543300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8.95pt" to="273.55pt,28.9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4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หลักเกณฑ์และประกาศข้อกำหนดมาตรฐานทางเทคนิคสำหรับอุปกรณ์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โทรคมนาคมที่ใช้ในประเท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7165</wp:posOffset>
                      </wp:positionV>
                      <wp:extent cx="354330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.95pt" to="273.55pt,13.9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5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หน่วยงานมาตรฐานอุปกรณ์โทรคมนาคมขึ้นภายในประเทศตรวจสอบรับรองมาตรฐาน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1925</wp:posOffset>
                      </wp:positionV>
                      <wp:extent cx="3543300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75pt" to="273.55pt,12.7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2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</w:rPr>
        <w:t>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tblHeader w:val="true"/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  <w:lang w:val="th-TH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tblHeader w:val="true"/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</w:rPr>
              <w:t xml:space="preserve">7.  </w:t>
            </w:r>
            <w:r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 w:val="28"/>
                <w:szCs w:val="28"/>
              </w:rPr>
              <w:t>ด้านการส่งเสริมกิจการโทรคมนาคมเฉพาะกิ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 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1 :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ร้างเครือข่ายโทรคมนาคมเฉพาะกิจ และพัฒนาความร่วมมือกับหน่วยงานที่เกี่ยวข้อง ทั้งภาครัฐ เอกชน ประชาชน และองค์กรทางสังคม ของประเทศอย่างกว้างขวา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8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80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91355</wp:posOffset>
                      </wp:positionH>
                      <wp:positionV relativeFrom="paragraph">
                        <wp:posOffset>263525</wp:posOffset>
                      </wp:positionV>
                      <wp:extent cx="2400300" cy="0"/>
                      <wp:effectExtent l="0" t="38100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65pt,20.75pt" to="542.6pt,20.7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หน่วยงานภายในสำนักงาน กทช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เพื่อเป็นศูนย์กลางทำหน้าที่รับผิดชอบประสานและบูรณการการส่งเสริมกิจการโทรคมนาคมเฉพาะกิจของประเทศ โดยตรง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แผนมาตรการส่งเสริมการศึกษาวิจัยด้านเทคโนโลยีและบุคลากรในกิจการโทรคมนาคมเฉพาะกิจ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3050</wp:posOffset>
                      </wp:positionV>
                      <wp:extent cx="2400300" cy="0"/>
                      <wp:effectExtent l="635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5pt" to="183.55pt,21.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ระบบฐานข้อมูลด้านโทรคมนาคมเฉพาะกิจที่ทันสมัย และการเผยแพร่ข้อมูลด้านโทรคมนาคมเฉพาะกิจ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00</wp:posOffset>
                      </wp:positionV>
                      <wp:extent cx="2400300" cy="0"/>
                      <wp:effectExtent l="635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pt" to="183.55pt,1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 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2 :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งเสริมให้มีการสร้างและการใช้โครงข่ายโทรคมนาคมเฉพาะกิจที่ทันสมัย  มีประสิทธิภาพและประสิทธิผล  และให้เกิดการเชื่อมโยงโครงข่ายกิจการโทรคมนาคมเฉพาะกิจ ของภาคส่วนที่เกี่ยวข้อง กับโครงข่ายโทรคมนาคมสาธารณะอย่างสอดคล้องกัน  สามารถใช้งานได้อย่างสะดวกรวดเร็ว ทันต่อสถานการณ์  ทั้งในยามปกติและกรณีที่มีเหตุฉุกเฉินหรือภัยพิบัต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)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ผลการศึกษาวิจัยพฤติกรรมความต้องการของผู้บริโภค และผู้ใช้งานกิจการโทรคมนาคมเฉพาะกิจ เพื่อใช้เป็นข้อมูลอ้างอิงในการจัดทำประกาศหลักเกณฑ์ ฐานข้อมูลและระบบบริหารจัดการกิจการโทรคมนาคมเฉพาะกิจ 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7500</wp:posOffset>
                      </wp:positionV>
                      <wp:extent cx="1144905" cy="0"/>
                      <wp:effectExtent l="0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5pt" to="84.7pt,2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2)  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ประกาศหลักเกณฑ์  วิธีการจัดสรรทรัพยากรโทรคมนาคม ดังนี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620" w:leader="none"/>
              </w:tabs>
              <w:ind w:left="1512" w:hanging="36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1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หลักเกณฑ์การจัดสรรคลื่นความถี่สำหรับกิจการโทรคมนาคมเฉพาะกิจ ภายใน 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620" w:leader="none"/>
              </w:tabs>
              <w:ind w:left="1512" w:hanging="1512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3366"/>
                <w:sz w:val="28"/>
                <w:szCs w:val="28"/>
              </w:rPr>
              <w:t xml:space="preserve">                 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2)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หลักเกณฑ์การจัดสรรเลขหมายโทรคมนาคมสำหรับกิจการโทรคมนาคมเฉพาะกิจ ภายใน 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1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620" w:leader="none"/>
              </w:tabs>
              <w:ind w:left="1512" w:hanging="360"/>
              <w:jc w:val="left"/>
              <w:rPr/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3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 xml:space="preserve">มีระบบบริหารจัดการการอนุญาตกิจการโทรคมนาคมเฉพาะกิจ ที่มีประสิทธิภาพ เพื่อให้การอนุญาตต่างๆ สะดวก รวดเร็วแบบ 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One stop service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ภายใน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2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ind w:left="151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(4) 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มีหลักเกณฑ์การเชื่อมต่อโครงข่ายโทรคมนาคมเฉพาะกิจ กับโครงข่ายโทรคมนาคมสาธารณะ ภายใน ปี พ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3366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>. 25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1780</wp:posOffset>
                      </wp:positionV>
                      <wp:extent cx="1144905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4pt" to="84.7pt,21.4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09600</wp:posOffset>
                      </wp:positionV>
                      <wp:extent cx="1144905" cy="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8pt" to="84.7pt,48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66800</wp:posOffset>
                      </wp:positionV>
                      <wp:extent cx="2286000" cy="0"/>
                      <wp:effectExtent l="0" t="38100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4pt" to="174.55pt,84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671955</wp:posOffset>
                      </wp:positionV>
                      <wp:extent cx="3543300" cy="0"/>
                      <wp:effectExtent l="0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31.65pt" to="273.8pt,131.65pt" stroked="t" o:allowincell="t" style="position:absolute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ตารางสรุประยะเวลาดำเนินงานตามแผนแม่บทกิจการโทรคมนาคมฉบับที่ </w:t>
      </w:r>
      <w:r>
        <w:rPr>
          <w:rFonts w:cs="Browallia New" w:ascii="Browallia New" w:hAnsi="Browallia New"/>
          <w:b/>
          <w:bCs/>
          <w:sz w:val="28"/>
          <w:szCs w:val="28"/>
        </w:rPr>
        <w:t>2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พ</w:t>
      </w:r>
      <w:r>
        <w:rPr>
          <w:rFonts w:cs="Browallia New" w:ascii="Browallia New" w:hAnsi="Browallia New"/>
          <w:b/>
          <w:bCs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</w:rPr>
        <w:t>2551 – 2553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800"/>
      </w:tblGrid>
      <w:tr>
        <w:trPr>
          <w:tblHeader w:val="true"/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การดำเนินง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ระยะเวลา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ปี พ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val="th-TH"/>
              </w:rPr>
              <w:t>หมายเหตุ</w:t>
            </w:r>
          </w:p>
        </w:tc>
      </w:tr>
      <w:tr>
        <w:trPr>
          <w:tblHeader w:val="true"/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12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333399"/>
                <w:sz w:val="28"/>
                <w:szCs w:val="28"/>
              </w:rPr>
              <w:t xml:space="preserve">8.  </w:t>
            </w:r>
            <w:r>
              <w:rPr>
                <w:rFonts w:ascii="Browallia New" w:hAnsi="Browallia New" w:cs="Browallia New"/>
                <w:b/>
                <w:b/>
                <w:bCs/>
                <w:color w:val="333399"/>
                <w:sz w:val="28"/>
                <w:sz w:val="28"/>
                <w:szCs w:val="28"/>
              </w:rPr>
              <w:t>ด้านการพัฒนาองค์กร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12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การสร้างองค์ความรู้และทักษะที่จำเป็นให้แก่องค์กรและบุคลากร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0"/>
              </w:numPr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91355</wp:posOffset>
                      </wp:positionH>
                      <wp:positionV relativeFrom="paragraph">
                        <wp:posOffset>273050</wp:posOffset>
                      </wp:positionV>
                      <wp:extent cx="3555365" cy="8890"/>
                      <wp:effectExtent l="635" t="38100" r="635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5360" cy="90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65pt,21.5pt" to="633.55pt,22.1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ระบบฐานข้อมูลและภูมิสารสนเทศทางโทรคมนาคม ห้องสมุดสารสนเทศโทรคมนาค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0"/>
              </w:numPr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ปรับพื้นฐานความรู้และทักษะของบุคลากรให้สอดคล้องกับภารกิจมากขึ้น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04165</wp:posOffset>
                      </wp:positionV>
                      <wp:extent cx="3543300" cy="1905"/>
                      <wp:effectExtent l="635" t="38100" r="635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8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95pt" to="273.55pt,24.0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0"/>
              </w:numPr>
              <w:tabs>
                <w:tab w:val="clear" w:pos="720"/>
                <w:tab w:val="left" w:pos="1134" w:leader="none"/>
              </w:tabs>
              <w:spacing w:lineRule="exact" w:line="360" w:before="0" w:after="120"/>
              <w:ind w:left="1152" w:hanging="36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เครือข่ายพันธมิตรกับหน่วยงานที่เกี่ยวข้อง โดยมีขอบเขตของความร่วมมือที่ชัดเจนและเป็นรูปธรร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6550</wp:posOffset>
                      </wp:positionV>
                      <wp:extent cx="3543300" cy="1905"/>
                      <wp:effectExtent l="635" t="38100" r="635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8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5pt" to="273.55pt,26.6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12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:</w:t>
            </w: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การเสริมสร้างวัฒนธรรมองค์กรและธรรมาภิบาล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left="1134" w:hanging="342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</w:rPr>
              <w:t xml:space="preserve">1)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การบริหารจัดการงบประมาณโดยยึดหลักการมีวินัยทางการเงิ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(Financial discipline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ละเปิดเผยต่อผู้เกี่ยวข้อง รวมทั้งมีรายงานทางการเงินที่สามารถเปิดเผยต่อสาธารณะได้ภายในกำหนดเวลาที่กฎหมายกำหนด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0050</wp:posOffset>
                      </wp:positionV>
                      <wp:extent cx="3543300" cy="19050"/>
                      <wp:effectExtent l="635" t="38100" r="635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9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.5pt" to="273.55pt,32.9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left="1134" w:hanging="342"/>
              <w:jc w:val="left"/>
              <w:rPr>
                <w:rFonts w:ascii="Browallia New" w:hAnsi="Browallia New" w:cs="Browallia New"/>
                <w:color w:val="003366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2)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สร้างกระบวนการมีส่วนร่วมที่ชัดเจนและเป็นที่ยอมรับของผู้เกี่ยวข้อ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39065</wp:posOffset>
                      </wp:positionV>
                      <wp:extent cx="3543300" cy="19050"/>
                      <wp:effectExtent l="635" t="38100" r="635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9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0.95pt" to="272.95pt,12.4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left="1134" w:hanging="34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 xml:space="preserve">3) 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ข้อสังเกตหรือข้อท้วงติงที่มีนัยสำคัญขอ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งานการตรวจสอบว่าด้วยกระบวนการควบคุมภายในของสำนักงาน กทช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จากสำนักงาน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 xml:space="preserve">การตรวจเงินแผ่นดิน ลดลงตลอดช่วง </w:t>
            </w:r>
            <w:r>
              <w:rPr>
                <w:rFonts w:cs="Browallia New" w:ascii="Browallia New" w:hAnsi="Browallia New"/>
                <w:spacing w:val="-2"/>
                <w:sz w:val="28"/>
                <w:szCs w:val="28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  <w:sz w:val="28"/>
                <w:sz w:val="28"/>
                <w:szCs w:val="28"/>
              </w:rPr>
              <w:t>ปีของอายุแผนแม่บทกิจการโทรคมนาคม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ฉบับนี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4325</wp:posOffset>
                      </wp:positionV>
                      <wp:extent cx="3543300" cy="19050"/>
                      <wp:effectExtent l="635" t="38100" r="635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9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4.75pt" to="273.55pt,26.2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left="1134" w:hanging="342"/>
              <w:jc w:val="left"/>
              <w:rPr>
                <w:rFonts w:ascii="Browallia New" w:hAnsi="Browallia New" w:cs="Browallia New"/>
                <w:spacing w:val="-2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4)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ผลการสำรวจ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Climate survey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ประจำปีเกี่ยวกับบรรยากาศการทำงาน ทัศนคติที่มีต่อองค์กรและผู้บริหารปรากฏระดับความพอใจไม่ต่ำกว่าค่าเป้าหมาย 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pacing w:val="-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60400</wp:posOffset>
                      </wp:positionV>
                      <wp:extent cx="3543300" cy="19050"/>
                      <wp:effectExtent l="635" t="38100" r="635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9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2pt" to="273.55pt,53.4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ุทธศาสตร์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 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เสริมสร้างกระบวนการบริหารจัดการและการให้บริการที่มีประสิทธิภาพ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1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ผู้ประกอบการมีความพึงพอใจในการให้บริการของสำนักงาน ไม่ต่ำกว่าค่าเป้าหมา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3680</wp:posOffset>
                      </wp:positionV>
                      <wp:extent cx="3543300" cy="19050"/>
                      <wp:effectExtent l="635" t="38100" r="635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9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.4pt" to="273.55pt,19.8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      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2)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การกำกับดูแลเท่าที่จำเป็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(Light handed approach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ับผู้รับใบอนุญาตอย่างเต็มรูปแบบและเป็นระบบ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02260</wp:posOffset>
                      </wp:positionV>
                      <wp:extent cx="3543300" cy="19050"/>
                      <wp:effectExtent l="635" t="38100" r="635" b="381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9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3.8pt" to="272.95pt,25.2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firstLine="792"/>
              <w:jc w:val="left"/>
              <w:rPr/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3)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โครงสร้างองค์กรได้รับการปรับเปลี่ยนในทิศทางที่สามารถตอบสนองต่อภารกิจอย่างคล่องตัวและมีประสิทธิภาพ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56540</wp:posOffset>
                      </wp:positionV>
                      <wp:extent cx="3543300" cy="19050"/>
                      <wp:effectExtent l="635" t="38100" r="635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9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0.2pt" to="273.55pt,21.6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firstLine="79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4)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การนำระบบเทคโนโลยีสารสนเทศและระบบการบริหารงานสมัยใหม่ที่มุ่งผลสำเร็จของงาน </w:t>
            </w: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บบการบริหารเชิงกลยุทธ์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าปรับใช้อย่างเต็มรูปแบบ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0820</wp:posOffset>
                      </wp:positionV>
                      <wp:extent cx="3543300" cy="19050"/>
                      <wp:effectExtent l="635" t="38100" r="635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9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6.6pt" to="273.55pt,18.0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60" w:before="0" w:after="240"/>
              <w:ind w:firstLine="792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 xml:space="preserve">5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ีสิ่งอำนวยความสะดวก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(Facilities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ในการดำเนินงานและให้บริการอย่างเพียงพอ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9400</wp:posOffset>
                      </wp:positionV>
                      <wp:extent cx="3543300" cy="19050"/>
                      <wp:effectExtent l="635" t="38100" r="635" b="381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3480" cy="19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2pt" to="273.55pt,23.45pt" stroked="t" o:allowincell="t" style="position:absolute;flip:y">
                      <v:stroke color="#0033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color w:val="003366"/>
                <w:sz w:val="28"/>
                <w:szCs w:val="28"/>
                <w:lang w:val="th-TH" w:eastAsia="en-US"/>
              </w:rPr>
            </w:pPr>
            <w:r>
              <w:rPr>
                <w:rFonts w:cs="Browallia New" w:ascii="Browallia New" w:hAnsi="Browallia New"/>
                <w:color w:val="003366"/>
                <w:sz w:val="28"/>
                <w:szCs w:val="28"/>
                <w:lang w:val="th-TH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rowallia New" w:hAnsi="Browallia New" w:cs="Browallia New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2160"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418" w:footer="72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Browallia New" w:hAnsi="Browallia New" w:cs="Browallia New"/>
        <w:sz w:val="28"/>
        <w:sz w:val="28"/>
        <w:szCs w:val="28"/>
      </w:rPr>
      <w:t xml:space="preserve">ร่างแผนแม่บทกิจการโทรคมนาคมฉบับที่ </w:t>
    </w:r>
    <w:r>
      <w:rPr>
        <w:rFonts w:cs="Browallia New" w:ascii="Browallia New" w:hAnsi="Browallia New"/>
        <w:sz w:val="28"/>
        <w:szCs w:val="28"/>
      </w:rPr>
      <w:t>2 (</w:t>
    </w:r>
    <w:r>
      <w:rPr>
        <w:rFonts w:ascii="Browallia New" w:hAnsi="Browallia New" w:cs="Browallia New"/>
        <w:sz w:val="28"/>
        <w:sz w:val="28"/>
        <w:szCs w:val="28"/>
      </w:rPr>
      <w:t>พ</w:t>
    </w:r>
    <w:r>
      <w:rPr>
        <w:rFonts w:cs="Browallia New" w:ascii="Browallia New" w:hAnsi="Browallia New"/>
        <w:sz w:val="28"/>
        <w:szCs w:val="28"/>
      </w:rPr>
      <w:t>.</w:t>
    </w:r>
    <w:r>
      <w:rPr>
        <w:rFonts w:ascii="Browallia New" w:hAnsi="Browallia New" w:cs="Browallia New"/>
        <w:sz w:val="28"/>
        <w:sz w:val="28"/>
        <w:szCs w:val="28"/>
      </w:rPr>
      <w:t>ศ</w:t>
    </w:r>
    <w:r>
      <w:rPr>
        <w:rFonts w:cs="Browallia New" w:ascii="Browallia New" w:hAnsi="Browallia New"/>
        <w:sz w:val="28"/>
        <w:szCs w:val="28"/>
      </w:rPr>
      <w:t xml:space="preserve">. 2551 – 2553) 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68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Angsana New"/>
        <w:lang w:val="th-TH"/>
      </w:rPr>
    </w:pPr>
    <w:r>
      <w:rPr>
        <w:rFonts w:cs="Angsana New"/>
        <w:lang w:val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decimal"/>
      <w:lvlText w:val="%1.1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1152"/>
        </w:tabs>
        <w:ind w:left="1152" w:hanging="360"/>
      </w:pPr>
      <w:rPr>
        <w:sz w:val="3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hanging="0"/>
      </w:pPr>
      <w:rPr/>
    </w:lvl>
    <w:lvl w:ilvl="2">
      <w:start w:val="2"/>
      <w:numFmt w:val="decimal"/>
      <w:lvlText w:val="%1.%2.%3"/>
      <w:lvlJc w:val="left"/>
      <w:pPr>
        <w:tabs>
          <w:tab w:val="num" w:pos="1134"/>
        </w:tabs>
        <w:ind w:left="0" w:firstLine="510"/>
      </w:pPr>
      <w:rPr/>
    </w:lvl>
    <w:lvl w:ilvl="3">
      <w:start w:val="1"/>
      <w:numFmt w:val="decimal"/>
      <w:lvlText w:val="%4)"/>
      <w:lvlJc w:val="left"/>
      <w:pPr>
        <w:tabs>
          <w:tab w:val="num" w:pos="1494"/>
        </w:tabs>
        <w:ind w:left="1494" w:hanging="360"/>
      </w:pPr>
      <w:rPr/>
    </w:lvl>
    <w:lvl w:ilvl="4">
      <w:start w:val="1"/>
      <w:numFmt w:val="decimal"/>
      <w:lvlText w:val="%5)"/>
      <w:lvlJc w:val="left"/>
      <w:pPr>
        <w:tabs>
          <w:tab w:val="num" w:pos="2381"/>
        </w:tabs>
        <w:ind w:left="0" w:firstLine="1985"/>
      </w:pPr>
      <w:rPr/>
    </w:lvl>
    <w:lvl w:ilvl="5">
      <w:start w:val="1"/>
      <w:numFmt w:val="bullet"/>
      <w:lvlText w:val=""/>
      <w:lvlJc w:val="left"/>
      <w:pPr>
        <w:tabs>
          <w:tab w:val="num" w:pos="2835"/>
        </w:tabs>
        <w:ind w:left="0" w:firstLine="2438"/>
      </w:pPr>
      <w:rPr>
        <w:rFonts w:ascii="Wingdings 2" w:hAnsi="Wingdings 2" w:cs="Wingdings 2" w:hint="default"/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decimal"/>
      <w:lvlText w:val="%1.1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firstLine="510"/>
      </w:pPr>
      <w:rPr/>
    </w:lvl>
    <w:lvl w:ilvl="3">
      <w:start w:val="1"/>
      <w:numFmt w:val="decimal"/>
      <w:lvlText w:val="%4)"/>
      <w:lvlJc w:val="left"/>
      <w:pPr>
        <w:tabs>
          <w:tab w:val="num" w:pos="1494"/>
        </w:tabs>
        <w:ind w:left="1494" w:hanging="360"/>
      </w:pPr>
      <w:rPr/>
    </w:lvl>
    <w:lvl w:ilvl="4">
      <w:start w:val="1"/>
      <w:numFmt w:val="decimal"/>
      <w:lvlText w:val="%5)"/>
      <w:lvlJc w:val="left"/>
      <w:pPr>
        <w:tabs>
          <w:tab w:val="num" w:pos="2381"/>
        </w:tabs>
        <w:ind w:left="0" w:firstLine="1985"/>
      </w:pPr>
      <w:rPr/>
    </w:lvl>
    <w:lvl w:ilvl="5">
      <w:start w:val="1"/>
      <w:numFmt w:val="bullet"/>
      <w:lvlText w:val=""/>
      <w:lvlJc w:val="left"/>
      <w:pPr>
        <w:tabs>
          <w:tab w:val="num" w:pos="2835"/>
        </w:tabs>
        <w:ind w:left="0" w:firstLine="2438"/>
      </w:pPr>
      <w:rPr>
        <w:rFonts w:ascii="Wingdings 2" w:hAnsi="Wingdings 2" w:cs="Wingdings 2" w:hint="default"/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332"/>
        </w:tabs>
        <w:ind w:left="133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360"/>
      </w:pPr>
      <w:rPr>
        <w:b w:val="false"/>
        <w:color w:val="000080"/>
      </w:rPr>
    </w:lvl>
    <w:lvl w:ilvl="1">
      <w:start w:val="1"/>
      <w:numFmt w:val="lowerLetter"/>
      <w:lvlText w:val="%2."/>
      <w:lvlJc w:val="left"/>
      <w:pPr>
        <w:tabs>
          <w:tab w:val="num" w:pos="1872"/>
        </w:tabs>
        <w:ind w:left="1872" w:hanging="360"/>
      </w:pPr>
    </w:lvl>
    <w:lvl w:ilvl="2">
      <w:start w:val="1"/>
      <w:numFmt w:val="decimal"/>
      <w:lvlText w:val="(%3)"/>
      <w:lvlJc w:val="left"/>
      <w:pPr>
        <w:tabs>
          <w:tab w:val="num" w:pos="2772"/>
        </w:tabs>
        <w:ind w:left="2772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312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4032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4752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6192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6912"/>
        </w:tabs>
        <w:ind w:left="6912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45"/>
        </w:tabs>
        <w:ind w:left="2345" w:hanging="360"/>
      </w:pPr>
      <w:rPr>
        <w:color w:val="000000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510"/>
        </w:tabs>
        <w:ind w:left="0" w:hanging="0"/>
      </w:pPr>
      <w:rPr/>
    </w:lvl>
    <w:lvl w:ilvl="2">
      <w:start w:val="2"/>
      <w:numFmt w:val="decimal"/>
      <w:lvlText w:val="%1.%2.%3"/>
      <w:lvlJc w:val="left"/>
      <w:pPr>
        <w:tabs>
          <w:tab w:val="num" w:pos="1134"/>
        </w:tabs>
        <w:ind w:left="0" w:firstLine="510"/>
      </w:pPr>
      <w:rPr/>
    </w:lvl>
    <w:lvl w:ilvl="3">
      <w:start w:val="1"/>
      <w:numFmt w:val="decimal"/>
      <w:lvlText w:val="%4)"/>
      <w:lvlJc w:val="left"/>
      <w:pPr>
        <w:tabs>
          <w:tab w:val="num" w:pos="1494"/>
        </w:tabs>
        <w:ind w:left="1494" w:hanging="360"/>
      </w:pPr>
      <w:rPr/>
    </w:lvl>
    <w:lvl w:ilvl="4">
      <w:start w:val="1"/>
      <w:numFmt w:val="decimal"/>
      <w:lvlText w:val="%5)"/>
      <w:lvlJc w:val="left"/>
      <w:pPr>
        <w:tabs>
          <w:tab w:val="num" w:pos="2381"/>
        </w:tabs>
        <w:ind w:left="0" w:firstLine="1985"/>
      </w:pPr>
      <w:rPr/>
    </w:lvl>
    <w:lvl w:ilvl="5">
      <w:start w:val="1"/>
      <w:numFmt w:val="bullet"/>
      <w:lvlText w:val=""/>
      <w:lvlJc w:val="left"/>
      <w:pPr>
        <w:tabs>
          <w:tab w:val="num" w:pos="2835"/>
        </w:tabs>
        <w:ind w:left="0" w:firstLine="2438"/>
      </w:pPr>
      <w:rPr>
        <w:rFonts w:ascii="Wingdings 2" w:hAnsi="Wingdings 2" w:cs="Wingdings 2" w:hint="default"/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Wingdings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Angsana New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Angsana New"/>
      <w:b/>
      <w:bCs/>
      <w:sz w:val="28"/>
      <w:szCs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firstLine="108"/>
      <w:jc w:val="center"/>
      <w:outlineLvl w:val="4"/>
    </w:pPr>
    <w:rPr>
      <w:rFonts w:ascii="Times New Roman" w:hAnsi="Times New Roman" w:cs="Angsana New"/>
      <w:b/>
      <w:bCs/>
      <w:sz w:val="28"/>
      <w:szCs w:val="28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Angsana New"/>
      <w:sz w:val="28"/>
      <w:szCs w:val="28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Angsana New"/>
      <w:b/>
      <w:bCs/>
      <w:sz w:val="28"/>
      <w:szCs w:val="28"/>
      <w:u w:val="single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32" w:leader="none"/>
        <w:tab w:val="left" w:pos="612" w:leader="none"/>
        <w:tab w:val="left" w:pos="792" w:leader="none"/>
        <w:tab w:val="left" w:pos="972" w:leader="none"/>
      </w:tabs>
      <w:ind w:firstLine="252"/>
      <w:outlineLvl w:val="7"/>
    </w:pPr>
    <w:rPr>
      <w:rFonts w:ascii="Angsana New" w:hAnsi="Angsana New" w:cs="Angsana New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Wingdings 2" w:hAnsi="Wingdings 2" w:cs="Wingdings 2"/>
      <w:color w:val="000000"/>
      <w:sz w:val="24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Wingdings 2" w:hAnsi="Wingdings 2" w:cs="Wingdings 2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Wingdings 2" w:hAnsi="Wingdings 2" w:cs="Wingdings 2"/>
      <w:color w:val="000000"/>
      <w:sz w:val="24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 2" w:hAnsi="Wingdings 2" w:cs="Wingdings 2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Wingdings 2" w:hAnsi="Wingdings 2" w:cs="Wingdings 2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80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Wingdings 2" w:hAnsi="Wingdings 2" w:cs="Wingdings 2"/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Wingdings 2" w:hAnsi="Wingdings 2" w:cs="Wingdings 2"/>
      <w:color w:val="000000"/>
      <w:sz w:val="24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Wingdings 2" w:hAnsi="Wingdings 2" w:cs="Wingdings 2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6"/>
      <w:szCs w:val="36"/>
    </w:rPr>
  </w:style>
  <w:style w:type="paragraph" w:styleId="TextBody">
    <w:name w:val="Body Text"/>
    <w:basedOn w:val="Normal"/>
    <w:pPr/>
    <w:rPr>
      <w:rFonts w:ascii="Times New Roman" w:hAnsi="Times New Roman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1800" w:hanging="0"/>
    </w:pPr>
    <w:rPr>
      <w:rFonts w:ascii="Times New Roman" w:hAnsi="Times New Roman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Times New Roman" w:hAnsi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rdia New" w:hAnsi="Cordia New" w:eastAsia="MS Mincho;ＭＳ 明朝" w:cs="Cordi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15:00Z</dcterms:created>
  <dc:creator>winxp</dc:creator>
  <dc:description/>
  <cp:keywords/>
  <dc:language>en-US</dc:language>
  <cp:lastModifiedBy> </cp:lastModifiedBy>
  <cp:lastPrinted>2007-12-12T09:27:00Z</cp:lastPrinted>
  <dcterms:modified xsi:type="dcterms:W3CDTF">2007-12-16T10:36:00Z</dcterms:modified>
  <cp:revision>8</cp:revision>
  <dc:subject/>
  <dc:title>Road Map  โทรคมนาคมไทย</dc:title>
</cp:coreProperties>
</file>